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>
          <w:sz w:val="24"/>
        </w:rPr>
      </w:pPr>
      <w:r>
        <w:rPr>
          <w:sz w:val="24"/>
        </w:rPr>
        <w:t>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ЦИАЛЬНО-ЭКОНОМИЧЕСКАЯ ПРОГРАММА НА 2025, 2026, 2027 ГОДЫ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8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2-2" \h \z \t "Заголовок 1;1;Заголовок 3;3;Стиль Заголовок 4 + влево;4"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14896795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Общая характеристика муниципального образования Гаревский сельсове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6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Административно-территориальное деле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6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Географическое положение и природные ресурс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6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Демограф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148967963">
            <w:r>
              <w:rPr>
                <w:rStyle w:val="IndexLink"/>
                <w:color w:val="000000"/>
              </w:rPr>
              <w:t>I.3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Структура и динамик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/>
          </w:pPr>
          <w:hyperlink w:anchor="__RefHeading___Toc148967964">
            <w:r>
              <w:rPr>
                <w:rStyle w:val="IndexLink"/>
                <w:color w:val="000000"/>
              </w:rPr>
              <w:t>I.3.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Занятость и уровень безработиц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5</w:t>
          </w:r>
        </w:p>
        <w:p>
          <w:pPr>
            <w:pStyle w:val="Contents1"/>
            <w:tabs>
              <w:tab w:val="clear" w:pos="708"/>
              <w:tab w:val="left" w:pos="600" w:leader="none"/>
              <w:tab w:val="right" w:pos="98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6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оциально-экономическое положение сельсовет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890" w:leader="dot"/>
            </w:tabs>
            <w:rPr>
              <w:b/>
              <w:b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6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Анализ отдельных сфер экономик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5</w:t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148967968">
            <w:r>
              <w:rPr>
                <w:rStyle w:val="IndexLink"/>
                <w:color w:val="000000"/>
              </w:rPr>
              <w:t>2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 xml:space="preserve">Демография организаций и предприятий       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5</w:t>
          </w:r>
        </w:p>
        <w:p>
          <w:pPr>
            <w:pStyle w:val="Contents3"/>
            <w:rPr/>
          </w:pPr>
          <w:hyperlink w:anchor="__RefHeading___Toc148967971">
            <w:r>
              <w:rPr>
                <w:rStyle w:val="IndexLink"/>
                <w:color w:val="000000"/>
              </w:rPr>
              <w:t>2.1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Сельское хозяйство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5</w:t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148967974">
            <w:r>
              <w:rPr>
                <w:rStyle w:val="IndexLink"/>
                <w:color w:val="000000"/>
              </w:rPr>
              <w:t>2.2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Потребительский рыно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148967975">
            <w:r>
              <w:rPr>
                <w:rStyle w:val="IndexLink"/>
                <w:color w:val="000000"/>
              </w:rPr>
              <w:t>2.3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Жилищно-коммунальное хозяйств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148967972">
            <w:r>
              <w:rPr>
                <w:rStyle w:val="IndexLink"/>
                <w:color w:val="000000"/>
              </w:rPr>
              <w:t>II.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Транспортно-коммуникационный и информационно-коммуникационный комплекс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3"/>
            <w:rPr/>
          </w:pPr>
          <w:hyperlink w:anchor="__RefHeading___Toc148967977">
            <w:r>
              <w:rPr>
                <w:rStyle w:val="IndexLink"/>
                <w:color w:val="000000"/>
              </w:rPr>
              <w:t>3.1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Социальная сфер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890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t xml:space="preserve">       </w:t>
          </w:r>
          <w:r>
            <w:rPr>
              <w:color w:val="000000"/>
              <w:sz w:val="24"/>
              <w:szCs w:val="24"/>
              <w:lang w:val="en-US" w:eastAsia="en-US"/>
            </w:rPr>
            <w:t xml:space="preserve">3.1.1.    </w:t>
          </w:r>
          <w:hyperlink w:anchor="__RefHeading___Toc1489679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Образование, культура, социальная опека, спор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890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t xml:space="preserve">       </w:t>
          </w:r>
          <w:r>
            <w:rPr>
              <w:color w:val="000000"/>
              <w:sz w:val="24"/>
              <w:szCs w:val="24"/>
              <w:lang w:val="en-US" w:eastAsia="en-US"/>
            </w:rPr>
            <w:t xml:space="preserve">3.1.2.    </w:t>
          </w:r>
          <w:hyperlink w:anchor="__RefHeading___Toc1489679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Медицинское обслуживание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6</w:t>
          </w:r>
        </w:p>
        <w:p>
          <w:pPr>
            <w:pStyle w:val="Contents4"/>
            <w:tabs>
              <w:tab w:val="clear" w:pos="708"/>
              <w:tab w:val="right" w:pos="9890" w:leader="dot"/>
            </w:tabs>
            <w:ind w:left="0" w:hanging="0"/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t xml:space="preserve">       </w:t>
          </w:r>
          <w:r>
            <w:rPr>
              <w:color w:val="000000"/>
              <w:sz w:val="24"/>
              <w:szCs w:val="24"/>
              <w:lang w:val="en-US" w:eastAsia="en-US"/>
            </w:rPr>
            <w:t xml:space="preserve">3.1.3.    </w:t>
          </w:r>
          <w:hyperlink w:anchor="__RefHeading___Toc1489679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Охрана общественного порядк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6</w:t>
          </w:r>
        </w:p>
        <w:p>
          <w:pPr>
            <w:pStyle w:val="Normal"/>
            <w:rPr/>
          </w:pPr>
          <w:r>
            <w:rPr/>
            <w:t xml:space="preserve">         </w:t>
          </w:r>
          <w:r>
            <w:rPr/>
            <w:t>3.1.4.       Пожарная безопасность</w:t>
          </w:r>
        </w:p>
        <w:p>
          <w:pPr>
            <w:pStyle w:val="Contents2"/>
            <w:tabs>
              <w:tab w:val="clear" w:pos="708"/>
              <w:tab w:val="left" w:pos="8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Анализ системы управления муниципальным образование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rPr/>
          </w:pPr>
          <w:hyperlink w:anchor="__RefHeading___Toc148967982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Органы местного самоуправления и организация их  работы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6</w:t>
          </w:r>
        </w:p>
        <w:p>
          <w:pPr>
            <w:pStyle w:val="Contents3"/>
            <w:rPr/>
          </w:pPr>
          <w:hyperlink w:anchor="__RefHeading___Toc148967983">
            <w:r>
              <w:rPr>
                <w:rStyle w:val="IndexLink"/>
                <w:color w:val="000000"/>
              </w:rPr>
              <w:t>4.1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color w:val="000000"/>
              </w:rPr>
              <w:t>Местный бюджет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8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Оценка потенциала и перспектив развития района на основе SWOT-анализ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08"/>
              <w:tab w:val="left" w:pos="10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лабые сторо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708"/>
              <w:tab w:val="left" w:pos="10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Угроз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708"/>
              <w:tab w:val="left" w:pos="10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Возможност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708"/>
              <w:tab w:val="left" w:pos="10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ильные сторо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</w:p>
        <w:p>
          <w:pPr>
            <w:pStyle w:val="Contents2"/>
            <w:tabs>
              <w:tab w:val="clear" w:pos="708"/>
              <w:tab w:val="left" w:pos="1000" w:leader="none"/>
              <w:tab w:val="right" w:pos="989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896799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III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Стратег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  <w:r>
            <w:rPr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89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tabs>
          <w:tab w:val="clear" w:pos="708"/>
          <w:tab w:val="left" w:pos="800" w:leader="none"/>
          <w:tab w:val="right" w:pos="9890" w:leader="dot"/>
        </w:tabs>
        <w:rPr/>
      </w:pPr>
      <w:r>
        <w:rPr>
          <w:rStyle w:val="InternetLink"/>
          <w:color w:val="000000"/>
          <w:sz w:val="24"/>
          <w:szCs w:val="24"/>
          <w:lang w:val="en-US" w:eastAsia="en-US"/>
        </w:rPr>
        <w:t xml:space="preserve">                                                                                                    </w:t>
      </w:r>
    </w:p>
    <w:p>
      <w:pPr>
        <w:pStyle w:val="12pt3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ВВОДНАЯ ЧАСТЬ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Муниципальное образование Гаревский сельсовет основан в 1929  году. Сельсовет  расположен в северной части Емельяновского района в 65 километрах от п.Емельяново. Административным  центром является  поселок Гаревое. На сегодняшний день  площадь территории сельсовета составляет 18563,9 га</w:t>
      </w:r>
      <w:r>
        <w:rPr>
          <w:sz w:val="24"/>
        </w:rPr>
        <w:t xml:space="preserve">, в том числе земли поселений – 77,0 га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</w:rPr>
        <w:t>Расстояние до ближайшей железнодорожной станции Бугач – 84 км, аэропорт расположен в 80 км и находится на территории Емельяновского район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униципальном образовании  проживает 1080 человек, из которых 771 - трудоспособного возраста.</w:t>
      </w:r>
    </w:p>
    <w:p>
      <w:pPr>
        <w:pStyle w:val="Heading1"/>
        <w:numPr>
          <w:ilvl w:val="0"/>
          <w:numId w:val="14"/>
        </w:numPr>
        <w:rPr>
          <w:szCs w:val="20"/>
        </w:rPr>
      </w:pPr>
      <w:bookmarkStart w:id="0" w:name="__RefHeading___Toc148967959"/>
      <w:bookmarkEnd w:id="0"/>
      <w:r>
        <w:rPr/>
        <w:t>общая характеристика муниципального образования Гаревский сельсовет</w:t>
      </w:r>
    </w:p>
    <w:p>
      <w:pPr>
        <w:pStyle w:val="Heading2"/>
        <w:ind w:left="426" w:hanging="0"/>
        <w:rPr/>
      </w:pPr>
      <w:bookmarkStart w:id="1" w:name="__RefHeading___Toc148967960"/>
      <w:bookmarkEnd w:id="1"/>
      <w:r>
        <w:rPr/>
        <w:t>1.1. Административно-территориальное дел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се населенные пункты (2 единицы) находятся в ведении сельской администрации согласно закону Красноярского края № 13-3145 от 25.02.2005 года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состав муниципального образования  входят следующие населенные пункты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</w:rPr>
        <w:t xml:space="preserve">п.Гаревое , п.Первомайский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ельсовете земельный налог взимается в размере 0,3% для  следующих категорий земел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змере 1,5 % в отношении прочих земельных участков.</w:t>
      </w:r>
    </w:p>
    <w:p>
      <w:pPr>
        <w:pStyle w:val="Normal"/>
        <w:numPr>
          <w:ilvl w:val="0"/>
          <w:numId w:val="10"/>
        </w:numPr>
        <w:pBdr>
          <w:left w:val="threeDEmboss" w:sz="24" w:space="0" w:color="000000"/>
        </w:pBd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 ресурсом муниципального образования  является земля, однако, несмотря на переданные  на уровень поселковых сельских советов полномочия, в соответствии с Федеральным законом «Об общих принципах организации местного самоуправления в Российской Федерации» от 06.10.2003 № 131-ФЗ, использовать этот ресурс в полной мере оно не в состоянии по ряду причин. Основная причина – отсутствие градостроительных документов территориального планирования. Орган местного самоуправления слабо владеет информацией о  площади своих территорий, так как  изменялись границы поселений; нет сведений о  предприятиях государственной и частной  формы собственности, расположенных в муниципальном образовании. </w:t>
      </w:r>
    </w:p>
    <w:p>
      <w:pPr>
        <w:pStyle w:val="Normal"/>
        <w:numPr>
          <w:ilvl w:val="0"/>
          <w:numId w:val="10"/>
        </w:numPr>
        <w:pBdr>
          <w:left w:val="threeDEmboss" w:sz="24" w:space="0" w:color="000000"/>
        </w:pBd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sz w:val="24"/>
          <w:szCs w:val="24"/>
        </w:rPr>
        <w:t>Необходимо внести изменения в решения советов депутатов уровня сельсоветов с целью дифференциации спроса на земельные участки и повышения эффективности их использования.</w:t>
      </w:r>
    </w:p>
    <w:p>
      <w:pPr>
        <w:pStyle w:val="Normal"/>
        <w:pBdr>
          <w:left w:val="threeDEmboss" w:sz="24" w:space="0" w:color="000000"/>
        </w:pBdr>
        <w:tabs>
          <w:tab w:val="clear" w:pos="708"/>
          <w:tab w:val="left" w:pos="540" w:leader="none"/>
        </w:tabs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rPr/>
      </w:pPr>
      <w:bookmarkStart w:id="2" w:name="__RefHeading___Toc148967961"/>
      <w:bookmarkEnd w:id="2"/>
      <w:r>
        <w:rPr/>
        <w:t>1.2. Географическое положение и природные ресурс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 xml:space="preserve">Гаревский сельсовет имеет выгодное экономико-географическое местоположение. По природно-климатическим условиям сельсовет относится  </w:t>
      </w:r>
      <w:r>
        <w:rPr>
          <w:sz w:val="24"/>
        </w:rPr>
        <w:t>к умеренно-прохладному и прохладному агроклиматическому району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Климат резкоконтинентальный, с господствующим западным и северо-западным </w:t>
      </w:r>
      <w:r>
        <w:rPr>
          <w:sz w:val="24"/>
          <w:szCs w:val="24"/>
        </w:rPr>
        <w:t>направлением ветров, с холодной зимой и умеренно теплым ,влажным ле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елок Гаревое расположен</w:t>
      </w:r>
      <w:r>
        <w:rPr>
          <w:sz w:val="24"/>
        </w:rPr>
        <w:t xml:space="preserve"> в 65 километрах к северу от р.п.Емельяново  и связано с ним   автодорогой общего назначения с твердым покрытием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Гаревский сельсовет расположен на землях лесного фонда. Площадь земель лесного фонда составляет 23410,9 тыс.га, водного фонда – 38,3 г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сельсовета функционирует 2 лесных хозяйства: Мостовское и Мало-Кемчугское лесничества. Ценные породы деревьев  произрастают в лесных массивах  (сосна, береза, кедр)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смотря на сравнительно невысокое качество древесины, актуальность развития этого направления не уменьшается. С целью роста доходности от данного вида деятельности целесообразно в непосредственной близости от мест лесозаготовки организовать производство по его переработке.</w:t>
      </w:r>
    </w:p>
    <w:p>
      <w:pPr>
        <w:pStyle w:val="Normal"/>
        <w:ind w:left="1416" w:hanging="0"/>
        <w:rPr>
          <w:i/>
          <w:i/>
          <w:color w:val="000000"/>
          <w:spacing w:val="-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</w:r>
    </w:p>
    <w:p>
      <w:pPr>
        <w:pStyle w:val="Heading2"/>
        <w:ind w:left="426" w:hanging="0"/>
        <w:rPr/>
      </w:pPr>
      <w:bookmarkStart w:id="3" w:name="__RefHeading___Toc148967962"/>
      <w:bookmarkEnd w:id="3"/>
      <w:r>
        <w:rPr/>
        <w:t>1.3.     Демография</w:t>
      </w:r>
    </w:p>
    <w:p>
      <w:pPr>
        <w:pStyle w:val="Heading3"/>
        <w:ind w:left="720" w:hanging="0"/>
        <w:rPr/>
      </w:pPr>
      <w:bookmarkStart w:id="4" w:name="__RefHeading___Toc148967963"/>
      <w:bookmarkEnd w:id="4"/>
      <w:r>
        <w:rPr/>
        <w:t>1.3.1. Структура и динамика</w:t>
      </w:r>
    </w:p>
    <w:p>
      <w:pPr>
        <w:pStyle w:val="Normal"/>
        <w:rPr/>
      </w:pPr>
      <w:r>
        <w:rPr/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  <w:t>В</w:t>
      </w:r>
      <w:r>
        <w:rPr>
          <w:szCs w:val="20"/>
        </w:rPr>
        <w:t xml:space="preserve"> Гаревском сельсовете проживает 1,9 % численности всех жителей Емельяновского района. Среди муниципальных образований  занимает 12 место по численности постоянного населени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муниципальном образовании Гаревский сельсовет на 1 января 2024 года зарегистрировано 1080 человек, в том числе 147 человека в возрасте до 18 лет, трудоспособного возраста - 771 чел., старше трудоспособного возраста - 192 чел.  По сравнению с предыдущим годом количество населения уменьшилось за счет смертности  и  миграции из поселений Численность работающего населения - 109 чел . неработающего- 971 чел. 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половозрастной структуре преобладает женское население - 605 человек, в том числе трудоспособного возраста - 422  человек; численность мужского населения составляет 349 человек, в том числе трудоспособного возраста – 234 человек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Большое количество постоянно проживающих дачников с других территорий приводит к тому, что данные о фактической численности населения находят отражение в официальной статистике не в полном объеме. Численность населения с учетом дачников на 01.01.2024. составляет более 1080 чел. Достаточно высокий потенциал трудовых ресурсов влечет за собой рост предложения рабочей силы на рынке труда. Таким образом, анализ демографической ситуации в Гаревском сельсовете свидетельствует о следующем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сельсовета характерна естественная убыль населения, уменьшается численность детей, с каждым годом приемные семьи выпускают из семьи детей окончивших школу. Поэтому можно прогнозировать, что в ближайшие годы темпы пополнения трудовых ресурсов за счет естественного притока населения  будут уменьшаться.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цесс старения населения продолжается, как следствие возможно увеличение нагрузки на здравоохранение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left="1069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8"/>
          <w:szCs w:val="28"/>
        </w:rPr>
        <w:t xml:space="preserve">1.3.2. </w:t>
      </w:r>
      <w:r>
        <w:rPr>
          <w:b/>
          <w:sz w:val="28"/>
          <w:szCs w:val="28"/>
        </w:rPr>
        <w:t>Занятость и уровень безработицы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left="1069" w:hanging="0"/>
        <w:rPr/>
      </w:pPr>
      <w:r>
        <w:rPr>
          <w:sz w:val="24"/>
          <w:szCs w:val="24"/>
        </w:rPr>
        <w:t xml:space="preserve">Численность занятого в экономике населения в 2024 году составила 109 человек от численности трудовых ресурсов. Уровень экономической активности населения в 2024 году составил 8,3%. Уровень самозанятости населения составляет 70%. Уровень безработицы-1% 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left="1069" w:hanging="0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1.3.3. Доходы и расходы населения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доходов населения являются заработная плата и социальные трансферты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Бюджетная обеспеченность постоянного населения составляет 10,1 тыс.руб/чел.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left="288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ind w:left="28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   Демография организаций и предприятий</w:t>
      </w:r>
    </w:p>
    <w:p>
      <w:pPr>
        <w:pStyle w:val="Normal"/>
        <w:tabs>
          <w:tab w:val="clear" w:pos="708"/>
          <w:tab w:val="left" w:pos="3605" w:leader="none"/>
        </w:tabs>
        <w:spacing w:lineRule="auto" w:line="360"/>
        <w:jc w:val="center"/>
        <w:rPr/>
      </w:pPr>
      <w:r>
        <w:rPr>
          <w:sz w:val="24"/>
          <w:szCs w:val="24"/>
        </w:rPr>
        <w:t xml:space="preserve">Количество юридических лиц- 2, количество индивидуальных предпринимателей- 5  Из 2 населенных пунктов телефонизировано 2 ,т.е. стационарные телефоны установлены на почтовых отделениях связи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2.1.1.   Сельское хозяйство.</w:t>
      </w:r>
    </w:p>
    <w:p>
      <w:pPr>
        <w:pStyle w:val="Normal1"/>
        <w:spacing w:lineRule="auto" w:line="360" w:before="0" w:after="0"/>
        <w:ind w:firstLine="720"/>
        <w:jc w:val="both"/>
        <w:rPr>
          <w:bCs/>
          <w:szCs w:val="24"/>
        </w:rPr>
      </w:pPr>
      <w:r>
        <w:rPr>
          <w:bCs/>
          <w:szCs w:val="24"/>
        </w:rPr>
        <w:t>Повышение цен на ГСМ, отсутствие кормовой базы, старение населения отрицательно повлияло и на деятельность личных подсобных хозяйств, их количество составляет в 2023 году 27 единиц.</w:t>
      </w:r>
    </w:p>
    <w:p>
      <w:pPr>
        <w:pStyle w:val="Normal1"/>
        <w:spacing w:lineRule="auto" w:line="360" w:before="0" w:after="0"/>
        <w:ind w:firstLine="720"/>
        <w:jc w:val="both"/>
        <w:rPr>
          <w:bCs/>
          <w:szCs w:val="24"/>
        </w:rPr>
      </w:pPr>
      <w:r>
        <w:rPr>
          <w:bCs/>
          <w:szCs w:val="24"/>
        </w:rPr>
        <w:t>Количество КРС уменьшилось, если в 2022 году в хозяйствах населения насчитывалось 94 головы, то в 2023 году- 37 голов на 57 головы меньше.</w:t>
      </w:r>
    </w:p>
    <w:p>
      <w:pPr>
        <w:pStyle w:val="Normal1"/>
        <w:spacing w:lineRule="auto" w:line="360" w:before="0" w:after="0"/>
        <w:ind w:firstLine="720"/>
        <w:jc w:val="both"/>
        <w:rPr>
          <w:bCs/>
        </w:rPr>
      </w:pPr>
      <w:r>
        <w:rPr>
          <w:bCs/>
          <w:szCs w:val="24"/>
        </w:rPr>
        <w:t xml:space="preserve">Уровень самозанятости  населения - 70%.      </w:t>
      </w:r>
    </w:p>
    <w:p>
      <w:pPr>
        <w:pStyle w:val="Heading3"/>
        <w:ind w:left="720" w:hanging="0"/>
        <w:rPr/>
      </w:pPr>
      <w:bookmarkStart w:id="5" w:name="__RefHeading___Toc148967974"/>
      <w:r>
        <w:rPr>
          <w:rFonts w:cs="Times New Roman"/>
        </w:rPr>
        <w:t xml:space="preserve">                                                         </w:t>
      </w:r>
      <w:r>
        <w:rPr/>
        <w:t>2.2   Потребительский рынок</w:t>
      </w:r>
      <w:bookmarkEnd w:id="5"/>
      <w:r>
        <w:rPr/>
        <w:t xml:space="preserve">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Инфраструктура потребительского рынка: 6 магазинов</w:t>
      </w:r>
    </w:p>
    <w:p>
      <w:pPr>
        <w:pStyle w:val="Style11"/>
        <w:spacing w:lineRule="auto" w:line="360" w:before="0" w:after="0"/>
        <w:jc w:val="both"/>
        <w:rPr/>
      </w:pPr>
      <w:r>
        <w:rPr/>
        <w:t xml:space="preserve"> </w:t>
      </w:r>
    </w:p>
    <w:p>
      <w:pPr>
        <w:pStyle w:val="Heading3"/>
        <w:ind w:left="720" w:hanging="0"/>
        <w:rPr/>
      </w:pPr>
      <w:bookmarkStart w:id="6" w:name="__RefHeading___Toc148967975"/>
      <w:r>
        <w:rPr>
          <w:rFonts w:cs="Times New Roman"/>
        </w:rPr>
        <w:t xml:space="preserve">                                            </w:t>
      </w:r>
      <w:r>
        <w:rPr/>
        <w:t>2.3    Жилищно-коммунальное хозяйство</w:t>
      </w:r>
      <w:bookmarkEnd w:id="6"/>
      <w:r>
        <w:rPr/>
        <w:t xml:space="preserve">     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1"/>
        <w:spacing w:lineRule="auto" w:line="360" w:before="0" w:after="0"/>
        <w:ind w:firstLine="708"/>
        <w:jc w:val="both"/>
        <w:rPr>
          <w:szCs w:val="20"/>
        </w:rPr>
      </w:pPr>
      <w:r>
        <w:rPr/>
        <w:t xml:space="preserve">На территории сельсовета нет ни одного предприятия. Общая площадь жилищного фонда  в 2021 году составляет 18,3 тыс.кв.м.  в том числе муниципального – 3,1 тыс.кв.м.  </w:t>
      </w:r>
      <w:r>
        <w:rPr>
          <w:szCs w:val="20"/>
        </w:rPr>
        <w:t xml:space="preserve">В расчете на 1 жителя площадь жилищного фонда  составила 24,2 кв.м./чел.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  <w:t xml:space="preserve">Число водопроводов – 2ед., одиночное протяжение уличной водопроводной сети – 5,6 км, в том числе нуждающейся в замене – 2,4км.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</w:r>
    </w:p>
    <w:p>
      <w:pPr>
        <w:pStyle w:val="Style11"/>
        <w:spacing w:lineRule="auto" w:line="360"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Транспортно-коммуникационный комплекс</w:t>
      </w:r>
    </w:p>
    <w:p>
      <w:pPr>
        <w:pStyle w:val="Style11"/>
        <w:spacing w:lineRule="auto" w:line="360" w:before="0" w:after="0"/>
        <w:ind w:firstLine="708"/>
        <w:rPr/>
      </w:pPr>
      <w:r>
        <w:rPr/>
        <w:t>Протяженность автомобильных  внутрипоселковых  дорог в сельсовете составляет -12,95 км</w:t>
      </w:r>
      <w:bookmarkStart w:id="7" w:name="__RefHeading___Toc148967977"/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  <w:t>Пассажирские перевозки осуществляет ООО «Контур» г.Красноярска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  <w:t>Отмечается низкое качество автомобильных дорог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/>
        <w:t>Из 2 населенных пунктов Гаревского сельсовета телефонизировано 2 т.е. стационарные телефоны установлены на почтовых отделениях связи. На территории сельсовета действует оператор сотовой связи -  ТЕЛЕ 2.</w:t>
      </w:r>
    </w:p>
    <w:p>
      <w:pPr>
        <w:pStyle w:val="Style11"/>
        <w:spacing w:lineRule="auto" w:line="360" w:before="0" w:after="0"/>
        <w:ind w:firstLine="708"/>
        <w:jc w:val="center"/>
        <w:rPr/>
      </w:pPr>
      <w:r>
        <w:rPr>
          <w:b/>
          <w:sz w:val="28"/>
          <w:szCs w:val="28"/>
        </w:rPr>
        <w:t>3.      Социальная сфера</w:t>
      </w:r>
      <w:bookmarkEnd w:id="7"/>
    </w:p>
    <w:p>
      <w:pPr>
        <w:pStyle w:val="4"/>
        <w:rPr/>
      </w:pPr>
      <w:bookmarkStart w:id="8" w:name="__RefHeading___Toc148967978"/>
      <w:bookmarkEnd w:id="8"/>
      <w:r>
        <w:rPr/>
        <w:t>3.1.  Образование, культура, социальная опека, спорт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На территории Гаревского  сельсовета отсутствует детский сад, количество детей дошкольного возраста составляет 8 человек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</w:rPr>
        <w:t>Функционирует также Гаревская  средняя общеобразовательная школа, в которых обучается 51 человек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</w:rPr>
        <w:t>Из культурных учреждений имеется Гаревский дом культуры, Первомайский клуб, Гаревская библиотека, Первомайская библиотека Для привлечения населения к здоровому образу жизни и занятиям  физкультурой и спортом необходимо укрепление материально-технической базы. Требуется реконструкция, обновление и ремонт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Style11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3.1.2.  Медицинское обслуживание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</w:rPr>
        <w:t>На сегодняшний день в сельсовете действует 2 фельдшерско-акушерских пункта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</w:rPr>
        <w:t>Растет потребность в экстренной помощи в связи с высокой заболеваемостью     населения, увеличением доли пожилого населения.</w:t>
      </w:r>
    </w:p>
    <w:p>
      <w:pPr>
        <w:pStyle w:val="Style11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3.1.3.  Охрана общественного порядка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 Участковым закреплена территория  Гаревского сельсове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4. Пожарная безопасность</w:t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территории Гаревского сельсовета созданы две добровольные пожарные команды (п.Гаревое – 8 человек, п.Первомайский – 6 человек). Имеется пожарный автомобиль за которым закреплен водитель. В п.Первомайский имеется мотопомпа. Ежегодно работниками сельсовета проводятся подворные обходы, где жителям раздаются памятки по пожарной безопасности. Два раза в год проводятся сходы граждан, где жителям разъясняются правила пожарной безопасности. На территории Гаревского сельсовета разработаны правила по пожарной безопасност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2024 году в сентябре месяце было возведено сборно - разборное здание под пожарный автомобиль, за счет  краевых средств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</w:t>
      </w:r>
      <w:r>
        <w:rPr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4.   Органы местного самоуправления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color w:val="000000"/>
        </w:rPr>
      </w:pPr>
      <w:r>
        <w:rPr>
          <w:color w:val="000000"/>
        </w:rPr>
        <w:t>Муниципальное образование «Гаревский  сельсовет» имеет статус сельского поселения.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</w:rPr>
        <w:t xml:space="preserve">В сельсовете действует две ветви власти: администрация Гаревского  сельсовета и Сельский совет депутатов. На базе Сельского совета из числа депутатов образованы три постоянных комиссии: по финансам и бюджету, по социальной политике, по жилищным вопросам, обеспечению жизнедеятельности, защите прав граждан. Представительный орган избирается на муниципальных выборах, численность депутатов – 10 человек. 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color w:val="000000"/>
        </w:rPr>
      </w:pPr>
      <w:r>
        <w:rPr>
          <w:color w:val="000000"/>
        </w:rPr>
        <w:t>Глава муниципального образования избирается представительным органом муниципального образования (МО) из числа кандидатов, представленных конкурсной комиссией по результатам конкурса и возглавляет местную администрацию.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4.1. Местный бюджет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>
          <w:color w:val="000000"/>
        </w:rPr>
      </w:pPr>
      <w:r>
        <w:rPr>
          <w:color w:val="000000"/>
        </w:rPr>
        <w:t>Доходы местного бюджета формируются за счет налоговых доходов, доходов от собственности, совершения нотариальных действий и безвозмездных поступлений в виде дотаций, субвенций.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</w:rPr>
        <w:t>Доходы местного бюджета за 10 месяцев 2024 года всего 23003,124 тыс. руб.,расходы-21447,870 тыс. руб.,  дефицит-  -  0,0 тыс.руб.</w:t>
      </w:r>
    </w:p>
    <w:p>
      <w:pPr>
        <w:pStyle w:val="Style11"/>
        <w:tabs>
          <w:tab w:val="clear" w:pos="708"/>
          <w:tab w:val="left" w:pos="3357" w:leader="none"/>
        </w:tabs>
        <w:spacing w:lineRule="auto" w:line="360" w:before="0" w:after="0"/>
        <w:ind w:left="1069" w:hanging="0"/>
        <w:jc w:val="both"/>
        <w:rPr/>
      </w:pPr>
      <w:r>
        <w:rPr>
          <w:color w:val="000000"/>
        </w:rPr>
        <w:t>Бюджетная обеспеченность постоянного населения составила 19,6 тыс. руб / чел. Дефицитность бюджета равна-  -0,0%.</w:t>
      </w:r>
    </w:p>
    <w:p>
      <w:pPr>
        <w:pStyle w:val="Heading2"/>
        <w:ind w:left="426" w:hanging="0"/>
        <w:rPr/>
      </w:pPr>
      <w:r>
        <w:rPr/>
        <w:t xml:space="preserve">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11.Оценка потенциала и перспектив развития  на основе SWOT-анализа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color w:val="000000"/>
          <w:szCs w:val="20"/>
        </w:rPr>
        <w:t xml:space="preserve">Оценка потенциала и перспектив развития сельсовета произведена посредством инструмента, известного в экономике, как SWOT-анализ, который предполагает изучение влияния внутренних и внешних  факторов. </w:t>
      </w:r>
      <w:r>
        <w:rPr>
          <w:szCs w:val="20"/>
        </w:rPr>
        <w:t>Внутренними факторами являются сильные (</w:t>
      </w:r>
      <w:r>
        <w:rPr>
          <w:szCs w:val="20"/>
          <w:lang w:val="en-US"/>
        </w:rPr>
        <w:t>S</w:t>
      </w:r>
      <w:r>
        <w:rPr>
          <w:szCs w:val="20"/>
        </w:rPr>
        <w:t>)  и слабые (</w:t>
      </w:r>
      <w:r>
        <w:rPr>
          <w:szCs w:val="20"/>
          <w:lang w:val="en-US"/>
        </w:rPr>
        <w:t>W</w:t>
      </w:r>
      <w:r>
        <w:rPr>
          <w:szCs w:val="20"/>
        </w:rPr>
        <w:t>) стороны. Внешними факторами являются   возможности (О) и угрозы (Т).</w:t>
      </w:r>
    </w:p>
    <w:p>
      <w:pPr>
        <w:pStyle w:val="Style11"/>
        <w:spacing w:lineRule="auto" w:line="360" w:before="0" w:after="0"/>
        <w:ind w:firstLine="708"/>
        <w:jc w:val="both"/>
        <w:rPr>
          <w:szCs w:val="20"/>
        </w:rPr>
      </w:pPr>
      <w:r>
        <w:rPr>
          <w:szCs w:val="20"/>
          <w:lang w:val="en-US"/>
        </w:rPr>
        <w:t xml:space="preserve">SWOT- </w:t>
      </w:r>
      <w:r>
        <w:rPr>
          <w:szCs w:val="20"/>
        </w:rPr>
        <w:t>анализ по Гаревскому ПСС</w:t>
      </w:r>
    </w:p>
    <w:tbl>
      <w:tblPr>
        <w:tblW w:w="11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20"/>
        <w:gridCol w:w="38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Cs w:val="20"/>
              </w:rPr>
              <w:t>Сильные стороны-</w:t>
            </w:r>
            <w:r>
              <w:rPr>
                <w:szCs w:val="20"/>
                <w:lang w:val="en-US"/>
              </w:rPr>
              <w:t xml:space="preserve"> S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ресурсы: сосняк, березняк(большие запасы леса- ФГУ «Емльяновский лесхоз»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есть дикоросы - орех, грибы, ягоды</w:t>
            </w:r>
          </w:p>
          <w:p>
            <w:pPr>
              <w:pStyle w:val="Style11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-сохранился бренд: пруды, дамбы</w:t>
            </w:r>
          </w:p>
          <w:p>
            <w:pPr>
              <w:pStyle w:val="Style11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-человеческие ресурсы-ок.771 чел.трудоспо-</w:t>
            </w:r>
          </w:p>
          <w:p>
            <w:pPr>
              <w:pStyle w:val="Style11"/>
              <w:spacing w:lineRule="auto" w:line="36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ного возраста не заняты </w:t>
            </w:r>
          </w:p>
          <w:p>
            <w:pPr>
              <w:pStyle w:val="Style11"/>
              <w:spacing w:lineRule="auto" w:line="36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  ТЕЛЕ 2 ввели в эксплуатацию вышку на отдаленной территории п.Гаревое (11 км от населенного пункта)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 -  развита инфраструктура</w:t>
            </w:r>
          </w:p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 -  установлена опора ,которая обеспечивает население и здания сельсовета, почты, школы сетью ИНТЕРНЕТ (РОСТЕЛЕКОМ)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В 2018 году население принимало активное участие в программе «Берег Енисея» в подпрограмме «Поддержка местных инициатив» - провели капитальный ремонт водопроводных сетей в п.Гаревое, протяженностью 1065 метров.</w:t>
            </w:r>
          </w:p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9 - В 2019 году население принимало активное участие в программе «Берег Енисея» в подпрограмме «Поддержка местных инициатив» - благоустройство места захоронения (огораживание кладбища в п.Гаревое (за поселком)).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 2020 году население принимало активное участие в программе «Берег Енисея» в подпрограмме «Поддержка местных инициатив» - благоустройство места захоронения (огораживание кладбища в п.Гаревое по ул.Мира).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В 2018 году в п.Первомайский провели новый зимний водопровод, протяженностью  800 метров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лабые стороны- </w:t>
            </w:r>
            <w:r>
              <w:rPr>
                <w:szCs w:val="20"/>
                <w:lang w:val="en-US"/>
              </w:rPr>
              <w:t>W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роги-ПГС;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нет генплана, но разработаны правила землепользования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-нет централизованного отопления, водоснабжения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-очень малое поголовье скота в ЛПХ,нет общественного стада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снижение качества трудовых ресурсов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снижение рейсовых перевозок «Гаревое» - «Емельяново» - 3 раза в неделю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Возможности-О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овышение качества и расширение спектра услуг для жителей сельсовета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оздание рабочих мест для местного населения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организация переработки дикоросов</w:t>
            </w:r>
          </w:p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4-развитие дополнительной инфраструктур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  <w:lang w:val="en-US"/>
              </w:rPr>
              <w:t>So</w:t>
            </w:r>
            <w:r>
              <w:rPr>
                <w:szCs w:val="20"/>
              </w:rPr>
              <w:t xml:space="preserve"> стратегии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ривлечение альтернативной организации по сбору и переработке дикоросов для создания конкурентных условий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разработка графика (на неделю) и организация выездного предоставления бытовых услуг специалистами из п.Емельяново и других населенных пунктов (парикмахер, мастер по ремонту обуви ,мастер по изготовлению ключей и т.д.)-сетевая выездная служба быта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Wo</w:t>
            </w:r>
            <w:r>
              <w:rPr>
                <w:szCs w:val="20"/>
              </w:rPr>
              <w:t xml:space="preserve"> стратегии </w:t>
            </w:r>
            <w:r>
              <w:rPr>
                <w:sz w:val="20"/>
                <w:szCs w:val="20"/>
              </w:rPr>
              <w:t>финансирование из районного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 краевого бюджетов ;оформление  для прав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rPr>
                <w:szCs w:val="20"/>
              </w:rPr>
            </w:pPr>
            <w:r>
              <w:rPr>
                <w:szCs w:val="20"/>
              </w:rPr>
              <w:t>Угрозы-Т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-ужесточение администра-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ых барьеров в разши-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й системе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2-сокращение рейсовых авто-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бусов, нерегулярное транспортное сообщение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3-пьянство местного населения 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-плохая телефонная, сотовая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5-трудности в урегулирова-</w:t>
            </w:r>
          </w:p>
          <w:p>
            <w:pPr>
              <w:pStyle w:val="Style11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нии прав собственности</w:t>
            </w:r>
          </w:p>
          <w:p>
            <w:pPr>
              <w:pStyle w:val="Style11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обеспечение населения со стороны органов местного самоуправления в возможности оформления документов по регистрации месту жительства и снятии с регистрационного уче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  <w:lang w:val="en-US"/>
              </w:rPr>
              <w:t>St</w:t>
            </w:r>
            <w:r>
              <w:rPr>
                <w:szCs w:val="20"/>
              </w:rPr>
              <w:t xml:space="preserve"> стратегии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привлечение оператора ПК для работы с населени-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 (создание информационного поля-услуги печати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а текста,составления документов,Эл.почты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)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создание рабочих мест;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привлечение операторов сотовой связи на террито-</w:t>
            </w:r>
          </w:p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рию- МТС, Билайн, Мегафон (создание конкурентной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ы)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формирование потребности в миграционных пото-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 «город-сельсовет»,»районный центр –сельсовет»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 w:before="0" w:after="0"/>
              <w:jc w:val="both"/>
              <w:rPr>
                <w:szCs w:val="20"/>
              </w:rPr>
            </w:pPr>
            <w:r>
              <w:rPr>
                <w:szCs w:val="20"/>
                <w:lang w:val="en-US"/>
              </w:rPr>
              <w:t>Wt</w:t>
            </w:r>
            <w:r>
              <w:rPr>
                <w:szCs w:val="20"/>
              </w:rPr>
              <w:t>стратегии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юридическое сопровождение; привлечение юриста к 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ю вопросов по правам собственности.</w:t>
            </w:r>
          </w:p>
          <w:p>
            <w:pPr>
              <w:pStyle w:val="Style11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-инвентаризация муниципального иму-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ства регистрация, приведение документов в соответствие</w:t>
            </w:r>
          </w:p>
          <w:p>
            <w:pPr>
              <w:pStyle w:val="Style11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конодательством</w:t>
            </w:r>
          </w:p>
        </w:tc>
      </w:tr>
    </w:tbl>
    <w:p>
      <w:pPr>
        <w:pStyle w:val="Style11"/>
        <w:spacing w:lineRule="auto" w:line="360" w:before="0" w:after="0"/>
        <w:ind w:firstLine="72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szCs w:val="20"/>
        </w:rPr>
        <w:t>Респонденты назвали  стратегические задачи социального и экономического развития. Представители  бизнес-сообщества видят свое личное  участие  в их решении следующим образом:</w:t>
      </w:r>
    </w:p>
    <w:p>
      <w:pPr>
        <w:pStyle w:val="Style11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Cs w:val="20"/>
        </w:rPr>
        <w:t>готовы повысить  заработную плату своим служащим, организовать дополнительные рабочие места;</w:t>
      </w:r>
    </w:p>
    <w:p>
      <w:pPr>
        <w:pStyle w:val="12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 w:val="false"/>
        </w:rPr>
        <w:t>принять участие в благоустройстве территории сельсовета</w:t>
      </w:r>
      <w:r>
        <w:rPr>
          <w:rFonts w:cs="Times New Roman" w:ascii="Times New Roman" w:hAnsi="Times New Roman"/>
          <w:szCs w:val="20"/>
        </w:rPr>
        <w:t>,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восстановление и благоустройство                   детских и спортивных площадок.</w:t>
      </w:r>
    </w:p>
    <w:p>
      <w:pPr>
        <w:pStyle w:val="Style11"/>
        <w:numPr>
          <w:ilvl w:val="0"/>
          <w:numId w:val="8"/>
        </w:numPr>
        <w:spacing w:lineRule="auto" w:line="360" w:before="0" w:after="0"/>
        <w:jc w:val="both"/>
        <w:rPr>
          <w:szCs w:val="20"/>
        </w:rPr>
      </w:pPr>
      <w:r>
        <w:rPr>
          <w:szCs w:val="20"/>
        </w:rPr>
        <w:t>использовать личные интеллектуальные и трудовые способности, деловые качества;</w:t>
      </w:r>
    </w:p>
    <w:p>
      <w:pPr>
        <w:pStyle w:val="Style11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Cs w:val="20"/>
        </w:rPr>
        <w:t>принять материальное участие.</w:t>
      </w:r>
    </w:p>
    <w:p>
      <w:pPr>
        <w:pStyle w:val="Style11"/>
        <w:spacing w:lineRule="auto" w:line="360" w:before="0" w:after="0"/>
        <w:ind w:firstLine="708"/>
        <w:jc w:val="both"/>
        <w:rPr>
          <w:szCs w:val="20"/>
        </w:rPr>
      </w:pPr>
      <w:r>
        <w:rPr>
          <w:szCs w:val="20"/>
        </w:rPr>
        <w:t>При этом приемлемой формой сотрудничества с органами власти муниципального образования называется деловая, партнерская и товарищеская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Style11"/>
        <w:spacing w:lineRule="auto" w:line="360" w:before="0" w:after="0"/>
        <w:ind w:firstLine="708"/>
        <w:jc w:val="both"/>
        <w:rPr>
          <w:szCs w:val="20"/>
        </w:rPr>
      </w:pPr>
      <w:r>
        <w:rPr>
          <w:szCs w:val="20"/>
        </w:rPr>
        <w:t>Наибольший интерес для целей формирования плана дальнейших действий по экономическому прогнозу представляют так называемые системные проблемы – «проблемная десятка»: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/>
      </w:pPr>
      <w:r>
        <w:rPr>
          <w:szCs w:val="20"/>
        </w:rPr>
        <w:t>Перераспределение полномочий между уровнями власти не подкреплено прозрачными схемами взаимоотношений, документооборота, информационного обмена, зачастую не учитываются интересы поселковых сельсоветов. Все это снижает уровень и качество управления, в том числе и в связи с отсутствием информации о  налогоплательщиках, юридических лицах и индивидуальных предпринимателях, основным ресурсным составляющим.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 xml:space="preserve">Существующая структура органов местного самоуправления не ориентирована на развитие сельсовета, главенствующей целью является реализация делегированных полномочий социального характера и выполнение текущих указаний и распоряжений вышестоящих органов. 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/>
      </w:pPr>
      <w:r>
        <w:rPr>
          <w:szCs w:val="20"/>
        </w:rPr>
        <w:t>Для служащих органов местного самоуправления на уровне поселений присущ недостаточный уровень подготовки, как теоретической, так и практической.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>Неэффективная бюджетная политика, базирующаяся на принципе планирования от достигнутого, при дефиците информации по основным сферам экономики не позволяет в полной мере использовать инвестиционный и ресурсный потенциал.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>Отсутствует система стимулов и мотивации:</w:t>
      </w:r>
    </w:p>
    <w:p>
      <w:pPr>
        <w:pStyle w:val="Style11"/>
        <w:numPr>
          <w:ilvl w:val="0"/>
          <w:numId w:val="12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>специалистов ОМСУ к реализации политики развития экономики, бизнеса, оптимизации расходов, расширения налогооблагаемой базы;</w:t>
      </w:r>
    </w:p>
    <w:p>
      <w:pPr>
        <w:pStyle w:val="Style11"/>
        <w:numPr>
          <w:ilvl w:val="0"/>
          <w:numId w:val="12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 xml:space="preserve">потенциальных налогоплательщиков к легализации своих доходов, вхождению на территорию, взаимодействию с властью. 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/>
      </w:pPr>
      <w:r>
        <w:rPr>
          <w:szCs w:val="20"/>
        </w:rPr>
        <w:t>Информационная закрытость, которая проявляется в отсутствии практики общественного обсуждения социально и экономически значимых нормативных документов, в отсутствии свободного доступа к этим документам в сети Интернет  (неудовлетворительное качество услуг Интернета) и в правовых навигаторах (Консультант Плюс, Гарант и т.п.), в отсутствии четкой системы документооборота между уровнями власти и ее подразделениями и контроля исполнительской дисциплины.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 xml:space="preserve">Низкая активность в привлечении средств краевого и районного бюджетов. 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>
          <w:szCs w:val="20"/>
        </w:rPr>
      </w:pPr>
      <w:r>
        <w:rPr>
          <w:szCs w:val="20"/>
        </w:rPr>
        <w:t xml:space="preserve">Не урегулированы  земельные и  имущественные отношения. Почти 87% объектов муниципальной собственности до сих пор не зарегистрированы, и не имеют технических паспортов. Объекты жилищно-коммунального хозяйства муниципальной собственности в настоящее время переданы с районного на поселковый уровень, но без финансирования сервисного обслуживания и документации. </w:t>
      </w:r>
    </w:p>
    <w:p>
      <w:pPr>
        <w:pStyle w:val="Style11"/>
        <w:numPr>
          <w:ilvl w:val="0"/>
          <w:numId w:val="7"/>
        </w:numPr>
        <w:spacing w:lineRule="auto" w:line="360" w:before="0" w:after="0"/>
        <w:ind w:left="1077" w:hanging="357"/>
        <w:jc w:val="both"/>
        <w:rPr/>
      </w:pPr>
      <w:r>
        <w:rPr>
          <w:szCs w:val="20"/>
        </w:rPr>
        <w:t xml:space="preserve">Наблюдается хронический дефицит кадров на уровне безработицы. </w:t>
      </w:r>
    </w:p>
    <w:p>
      <w:pPr>
        <w:pStyle w:val="Style11"/>
        <w:spacing w:lineRule="auto" w:line="360" w:before="0" w:after="0"/>
        <w:ind w:firstLine="708"/>
        <w:jc w:val="both"/>
        <w:rPr>
          <w:szCs w:val="20"/>
        </w:rPr>
      </w:pPr>
      <w:r>
        <w:rPr>
          <w:szCs w:val="20"/>
        </w:rPr>
        <w:t xml:space="preserve">Кроме вышеназванных проблем, существует еще целый ряд, имеющих системный характер и     обусловленных несовершенством административного управления. В частности, существует очень сложный порядок взаимоотношений между двумя уровнями власти: районной и поселковой. Из-за малого опыта управления на уровне сельсоветов многие вопросы решаются не в их пользу, в том числе связанные с качеством жизнеобеспечения. </w:t>
      </w:r>
    </w:p>
    <w:p>
      <w:pPr>
        <w:pStyle w:val="Style11"/>
        <w:spacing w:lineRule="auto" w:line="360" w:before="0" w:after="0"/>
        <w:rPr>
          <w:szCs w:val="20"/>
        </w:rPr>
      </w:pPr>
      <w:r>
        <w:rPr>
          <w:szCs w:val="20"/>
        </w:rPr>
      </w:r>
    </w:p>
    <w:sectPr>
      <w:footerReference w:type="default" r:id="rId4"/>
      <w:type w:val="nextPage"/>
      <w:pgSz w:w="11906" w:h="16838"/>
      <w:pgMar w:left="340" w:right="34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3240"/>
        </w:tabs>
        <w:ind w:left="324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536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3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991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2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70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1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4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4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6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1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877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%1.3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E6E6E6" w:val="clear"/>
      <w:spacing w:before="240" w:after="60"/>
      <w:jc w:val="center"/>
      <w:outlineLvl w:val="0"/>
    </w:pPr>
    <w:rPr>
      <w:rFonts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ind w:left="426" w:hanging="0"/>
      <w:jc w:val="center"/>
      <w:textAlignment w:val="baseline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center"/>
      <w:outlineLvl w:val="3"/>
    </w:pPr>
    <w:rPr>
      <w:b/>
      <w:bCs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0" w:after="240"/>
      <w:ind w:left="40" w:hanging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">
    <w:name w:val="Обычный (веб)1"/>
    <w:basedOn w:val="Normal"/>
    <w:qFormat/>
    <w:pPr>
      <w:spacing w:before="0" w:after="24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Style13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">
    <w:name w:val="Стиль-J"/>
    <w:basedOn w:val="Normal"/>
    <w:qFormat/>
    <w:pPr>
      <w:ind w:firstLine="709"/>
      <w:jc w:val="both"/>
    </w:pPr>
    <w:rPr>
      <w:sz w:val="24"/>
      <w:szCs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080" w:leader="none"/>
      </w:tabs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4"/>
    </w:rPr>
  </w:style>
  <w:style w:type="paragraph" w:styleId="Style16">
    <w:name w:val="Îñíîâíîé òåêñò ñ îòñòóïîì"/>
    <w:basedOn w:val="Normal"/>
    <w:qFormat/>
    <w:pPr>
      <w:widowControl w:val="false"/>
      <w:spacing w:lineRule="auto" w:line="360"/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pt">
    <w:name w:val="Стиль 12 pt полужирный курсив по центру Междустр.интервал:  пол..."/>
    <w:basedOn w:val="Heading1"/>
    <w:qFormat/>
    <w:pPr>
      <w:numPr>
        <w:ilvl w:val="0"/>
        <w:numId w:val="14"/>
      </w:numPr>
      <w:shd w:fill="E5E5E5" w:val="clear"/>
      <w:spacing w:lineRule="auto" w:line="360"/>
    </w:pPr>
    <w:rPr>
      <w:b w:val="false"/>
      <w:bCs w:val="false"/>
      <w:i/>
      <w:iCs/>
      <w:sz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2pt1">
    <w:name w:val="Стиль Стиль 12 pt полужирный курсив по центру Междустр.интервал:  п..."/>
    <w:basedOn w:val="2"/>
    <w:qFormat/>
    <w:pPr>
      <w:numPr>
        <w:ilvl w:val="0"/>
        <w:numId w:val="2"/>
      </w:numPr>
    </w:pPr>
    <w:rPr>
      <w:rFonts w:ascii="Times New Roman" w:hAnsi="Times New Roman" w:cs="Times New Roman"/>
      <w:b/>
      <w:bCs/>
    </w:rPr>
  </w:style>
  <w:style w:type="paragraph" w:styleId="12pt11">
    <w:name w:val="Стиль Стиль 12 pt полужирный курсив по центру Междустр.интервал:  п...1"/>
    <w:basedOn w:val="12pt"/>
    <w:qFormat/>
    <w:pPr>
      <w:numPr>
        <w:ilvl w:val="0"/>
        <w:numId w:val="5"/>
      </w:numPr>
    </w:pPr>
    <w:rPr>
      <w:rFonts w:ascii="Times New Roman" w:hAnsi="Times New Roman" w:cs="Times New Roman"/>
      <w:b/>
      <w:bCs/>
    </w:rPr>
  </w:style>
  <w:style w:type="paragraph" w:styleId="12pt2">
    <w:name w:val="Стиль Стиль 12 pt полужирный курсив по центру Междустр.интервал:  п...2"/>
    <w:basedOn w:val="12pt"/>
    <w:next w:val="Contents2"/>
    <w:qFormat/>
    <w:pPr>
      <w:numPr>
        <w:ilvl w:val="0"/>
        <w:numId w:val="11"/>
      </w:numPr>
    </w:pPr>
    <w:rPr>
      <w:rFonts w:ascii="Times New Roman" w:hAnsi="Times New Roman" w:cs="Times New Roman"/>
      <w:szCs w:val="24"/>
    </w:rPr>
  </w:style>
  <w:style w:type="paragraph" w:styleId="12pt3">
    <w:name w:val="Стиль Стиль 12 pt полужирный курсив по центру Междустр.интервал:  п...3"/>
    <w:basedOn w:val="12pt"/>
    <w:qFormat/>
    <w:pPr>
      <w:numPr>
        <w:ilvl w:val="0"/>
        <w:numId w:val="14"/>
      </w:numPr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Heading3"/>
    <w:qFormat/>
    <w:pPr>
      <w:numPr>
        <w:ilvl w:val="0"/>
        <w:numId w:val="0"/>
      </w:numPr>
      <w:ind w:left="720" w:hanging="0"/>
      <w:outlineLvl w:val="9"/>
    </w:pPr>
    <w:rPr/>
  </w:style>
  <w:style w:type="paragraph" w:styleId="4">
    <w:name w:val="Стиль Заголовок 4 + влево"/>
    <w:basedOn w:val="Heading4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00" w:leader="dot"/>
      </w:tabs>
      <w:ind w:left="400" w:hanging="0"/>
    </w:pPr>
    <w:rPr>
      <w:b/>
      <w:i/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25:00Z</dcterms:created>
  <dc:creator>Лектор</dc:creator>
  <dc:description/>
  <cp:keywords/>
  <dc:language>en-US</dc:language>
  <cp:lastModifiedBy>ADMIN</cp:lastModifiedBy>
  <cp:lastPrinted>2024-12-02T10:05:00Z</cp:lastPrinted>
  <dcterms:modified xsi:type="dcterms:W3CDTF">2024-12-02T03:05:00Z</dcterms:modified>
  <cp:revision>147</cp:revision>
  <dc:subject/>
  <dc:title>Разделы показателей, незаполненные в формах исходной информации  для оценки состояния экономики и социальной сферы Емельяновского района Красноярского края в ходе опроса МО ЕР</dc:title>
</cp:coreProperties>
</file>