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решении ь№54-116 от 02.12.24г Гаревского сельсовета 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  Гаревского  сельсовета «Развитие культуры    Гаревского      сельсовета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   Гаревского      сельсовета «Развитие культуры    Гаревского    сельсовета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   Гаревского   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сельсовета  от    12.08.2013г № 32-П «Об утверждении Порядка принятия реш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зработке, формировании и реал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программ     Гаревского  сельсовет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 администрации сельсовета  от  15.10.2014г № 36«Об утверждении  муницип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     «Развитие культуры Гаревского сельсовета 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Гаревского    сельсовета Емельянов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ддержка народного творчества в Гаревском сельсовете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Гаревского сельсове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Гаревского сельсовета к культурным благ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участию в культурной  жизни»;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с 01.01.2014 го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 в  культурно-досуговых мероприятиях, проводимых муниципальными  учреждениями куль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9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посетителей культурно-досуговых мероприятий на платной осно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культурно-массовых мероприятий в учреждениях культурно-досугового тип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исло участников клубных формирований для детей в возрасте до 14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Число клубных формирований на 1 тыс. человек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число участников клубных формирований на 1 тыс.человек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1 к паспорту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я целевых показателей на долгосрочный пери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2  к паспорту программ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ю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программы из средств бюджета Гаревского сельсовета  составляет 8876,1.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2958,7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2958,7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- 2958,7 тыс.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Характеристика текущего состояния   основных показателей Муниципального бюджетного учреждения культуры «Гаревская централизованная клубная система» и анализ социальных, финансово-экономических и прочих рисков реализации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грамма разработана для исполнения решения задач по  о</w:t>
      </w:r>
      <w:r>
        <w:rPr>
          <w:bCs/>
          <w:sz w:val="28"/>
          <w:szCs w:val="28"/>
        </w:rPr>
        <w:t xml:space="preserve">беспечению доступа населения Гаревского сельсовета к культурным благам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частию в культурной  жизни</w:t>
      </w:r>
      <w:r>
        <w:rPr>
          <w:rFonts w:cs="Times New Roman" w:ascii="Times New Roman" w:hAnsi="Times New Roman"/>
          <w:sz w:val="28"/>
          <w:szCs w:val="28"/>
        </w:rPr>
        <w:t xml:space="preserve"> и направлена на решение поддержки народного творчества в Гаревском сельсовете. </w:t>
      </w:r>
    </w:p>
    <w:p>
      <w:pPr>
        <w:pStyle w:val="14125"/>
        <w:rPr/>
      </w:pPr>
      <w:r>
        <w:rPr/>
        <w:t xml:space="preserve">Гаревский Дом культуры находится в собственном здании, которое расположено в центре поселка и имеет земельный участок более 30 соток, на котором проводятся  различные праздничные мероприятия. </w:t>
      </w:r>
    </w:p>
    <w:p>
      <w:pPr>
        <w:pStyle w:val="14125"/>
        <w:rPr/>
      </w:pPr>
      <w:r>
        <w:rPr/>
        <w:t xml:space="preserve">В помещении имеется 126 мест для зрителей. Ежегодно в Доме культуры фиксируется не менее 6000 посещений сельчанами мероприятий, проходящих в его стенах. Учреждение имеет структурное подразделение сельский клуб в п. Первомайский на 100 зрительских мест. При Гаревском Доме культуры существуют  следующие самодеятельные коллективы: вокальная группа «Рябинушка» (10 человек, от 31 до 65 лет), хореографический ансамбль современного танца «Искорки» (5 человек от 6 до 13 лет), танцевальный коллектив «ДОРЦ» (4 человека до 14 лет), детский вокальный ансамбль  «Домисольки» (12 человек от 5 до 13 лет), вокальный ансамбль «Звездопад» ( 8 чел. От 14 до 18 лет) хореографический ансамбль народного танца «Марсель» ( 2 чел. От 15 до 17 лет) , так же при клубе имеются любительские клубные формирования: кружок ДПТ «Марья –искусница» (12 чел. От 7 до 14 лет) кружок ИЗО «Радуга» (8 чел. От 6 до 13 лет), клуб по интересам «Почемучки» ( 8 чел от 5 до 13 лет), клуб по интересам «Веселая ракетка» (8 чел (от 15 до 40 лет), всего в Гаревском СДК работает 9 клубных формирований в котором принимают участие 80 человек. </w:t>
      </w:r>
    </w:p>
    <w:p>
      <w:pPr>
        <w:pStyle w:val="14125"/>
        <w:rPr/>
      </w:pPr>
      <w:r>
        <w:rPr/>
        <w:t xml:space="preserve">При Первомайском СК  функционируют следующие самодеятельные коллективы: вокальный ансамбль «Улыбка» младшей группы 6 человек в возрасте от 8 до 13 лет; средняя группа  вокальный ансамбль «Радуга» 10 человек в возрасте  от 12 до 16 лет; хореографическая группа «Кристалл» 6 человек в возрасте от 12 до 16 лет.; художественное слово младшей группы 10 человек в возрасте от 12 до 17 лет; сольное пение младшей группы от 8 до 10 лет 3 человека; сольное пение средней группы от 12 до 14 лет 4 человека; вокальная ансамбль «Ассорти» 6 человек от 26 до 75 лет, художественное слово старшей группы «Проза» от 26 до 65 лет 4 человека; кружок рисования «рисуй-ка» 5чел. От 8 до 13лет, кружок прикладного искусства дети от 6 до 14 лет, количество участников до 14 человек. </w:t>
      </w:r>
    </w:p>
    <w:p>
      <w:pPr>
        <w:pStyle w:val="14125"/>
        <w:rPr/>
      </w:pPr>
      <w:r>
        <w:rPr/>
        <w:t>Основные  ежегодные традиционные мероприятия в области культуры: Новый год, 23 февраля, 8 марта, Масленица, Пасха, 9 мая, День защиты детей, День памяти 22 июня, День знаний, День пожилого человека, День матери. Численность населения, посещающих культурно-массовые события в течение года составила в 2012 – 6052 человек, в 2013 - 5739 чел. В 2014 - 5739чел. в 2015-5739 человек ,в 2016- 5739 человек;  в 2017- 5739 человек; в 2018 -5739 чел.в 2019году 5739чел.в 2020 году 5739 чел.,2021 году 5739 чел. 2022 году -4109 чел.в 2023 году -4109 чел.</w:t>
      </w:r>
    </w:p>
    <w:p>
      <w:pPr>
        <w:pStyle w:val="14125"/>
        <w:rPr/>
      </w:pPr>
      <w:r>
        <w:rPr/>
        <w:t>Ежегодно проводится выставка декоративно-прикладного искусства, а также проводятся дни поселка, юбилейные мероприятия: Юбилеи свадеб, дней рождения сельчан.</w:t>
      </w:r>
    </w:p>
    <w:p>
      <w:pPr>
        <w:pStyle w:val="14125"/>
        <w:rPr/>
      </w:pPr>
      <w:r>
        <w:rPr/>
        <w:t>Основные проблемы в культуре следующие - старая  оргтехника, радиоаппаратура не соответствует современным требованиям и не обеспечивает высокое качество звучания, требуют замены окон (12 шт.), замена кровли в Первомайском СК, частичный ремонт здания в первомайском СК.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</w:rPr>
        <w:t>Работа с молодежью проходит на базе Гаревского СДК и Гаревской СОШ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 можно отнести: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инансирования программных мероприятий  в  полном объеме не позволит достичь запланированных результатов;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сутствие практического опыта оперативной коррекции программ на основе мониторинга реализации программных мероприятий, оценки промежуточных результатов программы не позволит достаточно эффективно управлять программой;</w:t>
      </w:r>
    </w:p>
    <w:p>
      <w:pPr>
        <w:pStyle w:val="Style18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- участие в конкурсах грантодающих субъектов краевого уровня может позволит снизить «нагрузку» на бюджет сельсовета, привлечь дополнительные ресурсы на решение программных задач;</w:t>
      </w:r>
    </w:p>
    <w:p>
      <w:pPr>
        <w:pStyle w:val="14125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риоритеты и цели социально-экономического развития   культуры МБУК «Гаревская ЦКС» Гаревского сельсовета , цели, задачи программы, прогноз развития.</w:t>
      </w:r>
    </w:p>
    <w:p>
      <w:pPr>
        <w:pStyle w:val="Style18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Приоритетом Программы является повышение качества услуг предоставляемых гражданам сельского совета для культурной самореализации.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укрепление межнациональных и межконфессиональных связей в местном сообществе средствами куль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целью является  создание условий для развития и реализации культурного и духовного потенциала населения Гаревско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ой цели необходимо решение следующих задач:</w:t>
      </w:r>
    </w:p>
    <w:p>
      <w:pPr>
        <w:pStyle w:val="ConsPlusCell"/>
        <w:rPr/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 xml:space="preserve">беспечение доступа населения Гаревского сельсовета к культурным блага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участию в культурной  жизни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Программа состоит из одной под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ханизмы реализации мероприятий подпрограммы Программы приведены в паспорте подпрограммы, согласно приложениям №№ 3,4,5 к паспорту 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конечных результатов 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Программы позволит:    Увеличить количество посетителей культурно-досуговых мероприятий на платной основ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количество культурно-массовых мероприятий в учреждениях культурно-досугового тип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число участников клубных формирований для детей в возрасте до 14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 Программы.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удут реализована 1 подпрограмма: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Поддержка народного творчества и культуры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Гаревском </w:t>
      </w:r>
      <w:r>
        <w:rPr>
          <w:rFonts w:cs="Times New Roman" w:ascii="Times New Roman" w:hAnsi="Times New Roman"/>
          <w:sz w:val="28"/>
          <w:szCs w:val="28"/>
        </w:rPr>
        <w:t xml:space="preserve">сельсовете </w:t>
      </w:r>
      <w:r>
        <w:rPr>
          <w:rFonts w:cs="Times New Roman" w:ascii="Times New Roman" w:hAnsi="Times New Roman"/>
          <w:bCs/>
          <w:sz w:val="28"/>
          <w:szCs w:val="28"/>
        </w:rPr>
        <w:t>на 2014-2027 годы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одпрограммы сформулированы цели, задачи, целевые индикаторы, определены их значения и механизмы реализации (приложения №№ 3,4,5 к Программе).</w:t>
      </w:r>
    </w:p>
    <w:p>
      <w:pPr>
        <w:pStyle w:val="Style18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3" w:before="0" w:after="0"/>
        <w:jc w:val="both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 одной подпрограммы, информация о распределении планируемых расходов по подпрограмме с указанием главных распорядителей средств бюджета, а также по годам реализации Программы приведены в приложении № 4 к настоящей Программ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Информация о ресурсном обеспечении и прогнозной оценке расходов на реализацию целе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приведена в приложении № 5 к настоящей Программ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25">
    <w:name w:val="Стиль 14 пт По ширине Первая строка:  125 см"/>
    <w:basedOn w:val="TextBody"/>
    <w:qFormat/>
    <w:pPr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9:00Z</dcterms:created>
  <dc:creator>verhoturova</dc:creator>
  <dc:description/>
  <cp:keywords/>
  <dc:language>en-US</dc:language>
  <cp:lastModifiedBy>ADMIN</cp:lastModifiedBy>
  <cp:lastPrinted>2024-12-02T10:01:00Z</cp:lastPrinted>
  <dcterms:modified xsi:type="dcterms:W3CDTF">2024-12-02T03:01:00Z</dcterms:modified>
  <cp:revision>121</cp:revision>
  <dc:subject/>
  <dc:title/>
</cp:coreProperties>
</file>