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760" w:hanging="0"/>
        <w:outlineLvl w:val="1"/>
        <w:rPr/>
      </w:pPr>
      <w:r>
        <w:rPr>
          <w:sz w:val="20"/>
          <w:szCs w:val="20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1"/>
        <w:rPr/>
      </w:pPr>
      <w:r>
        <w:rPr>
          <w:sz w:val="20"/>
          <w:szCs w:val="20"/>
        </w:rPr>
        <w:t>к решению№54-116 от 02.12.24г.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1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аревского Совета депутатов </w:t>
      </w:r>
    </w:p>
    <w:p>
      <w:pPr>
        <w:pStyle w:val="Normal"/>
        <w:numPr>
          <w:ilvl w:val="0"/>
          <w:numId w:val="0"/>
        </w:numPr>
        <w:autoSpaceDE w:val="false"/>
        <w:ind w:left="5760" w:hanging="0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  Гаревского  сельсовета «Обеспечение жизнедеятельности и безопасности     Гаревского      сельсовета 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   Гаревского      сельсовета «Обеспечение жизнедеятельности и безопасности    Гаревского    сельсовета с 2014 года 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знедеятельности и безопасности  Гаревского         сельсовета  (далее – программа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 администрации сельсовета  от    12.08.2013г № 32-П  «Об утверждении Порядка принятия реш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зработке, формировании и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х программ     Гаревского  сельсовет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  администрации сельсовета  от  07.11.2016г № 52«Об утверждении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Гаревского    сельсовета Емельяновского района Красноярского кра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 xml:space="preserve"> «Содержание и благоустройство территор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евского  сельсовет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ьные мероприятия 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 «Обеспечение  первичных мер пожарной безопасности в границах населенных пунктов Гаревского    сельсовет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упреждение возникновения чрезвычайных ситуаций природного и техногенного характера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.Создание безопасной, удобной и привлекательной среды территории муниципального обра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2.Развитие современной и эффективной транспортной инфраструк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здание эффективной системы защиты населения      и территорий  Гаревского  сельсовета от ЧС природного и техногенного характе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беспечение населения  Гаревского    сельсовет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Формирование целостности и эффективной системы управления энергосбережением и повышением энергетической эффектив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Приведение в качественное состояние элементов благоустройства, </w:t>
            </w:r>
            <w:r>
              <w:rPr>
                <w:sz w:val="28"/>
                <w:szCs w:val="28"/>
                <w:shd w:fill="FFFFFF" w:val="clear"/>
              </w:rPr>
              <w:t>озеленение и благоустройство внутриквартальных территорий и мест общего поль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еспечение сохранности, модернизация и развития сети автомобильных дорог    Гаревского  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и смягчение последствий чрезвычайных ситуаций природного и техногенного характера в    Гаревском       сельсовет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Развитие, модернизация и капитальный ремонт объектов коммунальной инфраструктуры и жилищного фонда Гаревского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 с 01.01.2025 г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ля расходов бюджета           поселения на текущее содержание и ремонт объектов внешнего благоустройства в общем объеме расходов бюджета     Гаревского      сельсов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Снижение уровня износа коммунальной инфраструк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оля населения проинформированная о мерах противопожарной безопасности и возможностях возникновений Ч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)Доля общей протяженности освещенных частей улиц, переулков к общей протяженности улиц, переулков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Доля граждан, привлеченных к работам по благоустройству от общего числа граждан, проживающих на территории муниципального образ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Снижение количества несанкционированных свалок на территории муниципального образ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Доля протяженности автомобильных дорог общего пользования местного значения, на которой проведены работы по ремонту и капитальному ремонту в общей протяженности се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5)Снижение протяженности уличных водопроводных сетей водоснабжения, нуждающейся в замен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Количество проведенных мероприятий по противопожарной безопасности и возможностях возникновений Ч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 приведены в приложении 1 к паспорту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ы в приложении 2  к паспорту программ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  тыс.рублей, из них: 17143,33 тыс.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5 году-   5785,3 тыс.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5368,705 тыс.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5989,325 тыс.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средства краевого бюджета – 0 тыс.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5 году</w:t>
            </w:r>
            <w:r>
              <w:rPr/>
              <w:t>–       0</w:t>
            </w:r>
            <w:r>
              <w:rPr>
                <w:sz w:val="28"/>
                <w:szCs w:val="28"/>
              </w:rPr>
              <w:t xml:space="preserve">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6 году -     0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-     0 тыс.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средства дорожного фонда-4024,73 тыс.рублей, из них средства краев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 тыс.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26 году – 0 тыс.рубл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7 году – 0 тыс.рубл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средства сельского совета – тыс.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5 году – 1267,1 тыс.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– 1068,505 тыс.рубл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7 году – 1689,125 тыс.рубл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lineRule="atLeast" w:line="23"/>
        <w:ind w:right="567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tLeast" w:line="23"/>
        <w:ind w:right="567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tLeast" w:line="23"/>
        <w:ind w:right="567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19755</wp:posOffset>
                </wp:positionH>
                <wp:positionV relativeFrom="paragraph">
                  <wp:posOffset>-138430</wp:posOffset>
                </wp:positionV>
                <wp:extent cx="3282315" cy="1057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105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45pt;height:83.25pt;mso-wrap-distance-left:9.05pt;mso-wrap-distance-right:9.05pt;mso-wrap-distance-top:0pt;mso-wrap-distance-bottom:0pt;margin-top:-10.9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Характеристика текущего состояния   основных показателей социально-экономического развития Гаревского сельсовета, анализ социальных, финансово-экономических и прочих рисков реализации программы.</w:t>
      </w:r>
    </w:p>
    <w:p>
      <w:pPr>
        <w:pStyle w:val="Normal"/>
        <w:spacing w:lineRule="atLeast" w:line="23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Муниципальное образование Гаревский сельсовет основан в 1929  году. Сельсовет  расположен в северной части Емельяновского района в 65 километрах от п.г.т.Емельяново. Административным  центром Гаревского сельсовета, является  поселок Гаревое. Площадь территории сельсовета составляет 18563,9 га. в том числе земли поселений – 77,0 га.  Расстояние до ближайшей железнодорожной станции Бугач – 84 км, аэропорт расположен в 80 км и находится на территории Емельяновского района. Все населенные пункты (2 единицы) находятся в ведении сельской администрации согласно закону Красноярского края № 13-3145 от 25.02.2005 г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 муниципального образования  входят следующие населенные пункты: п.Гаревое , п.Первомайский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/>
      </w:pPr>
      <w:r>
        <w:rPr>
          <w:sz w:val="28"/>
          <w:szCs w:val="28"/>
        </w:rPr>
        <w:t>Общая численность на 01.01.2024г.составила 1080 человек. из этого числа доля трудоспособного населения составляет 71,4%, 147 человек – дети и  студенты, 192 пенсионеров и инвалидов. Кроме основного населения территорию сельсовета населяют дачники более 90 человек.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вышеприведенных данных можно сделать вывод в целом о наметившемся выбытия населения в поселении, в основном, за счет смертности и миграции населения в п. Гаревое и Первомайско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телями административного центра п.Гаревое стали 50 семей  политических ссыльных, которые выстроили 5 бараков и остались жить. Сначала люди занимались сельским хозяйством, а в 1931 в поселке организовали промыслово-промышленную артель, которая стала называться «Путь Сталина». Жители собирали живицу, делали мебель, изготавливали кирпич. В 60-х годах пром.артель была преобразована в Гаревский ЛПХ, где люди начали заниматься заготовкой и переработкой древесины. В 2005 году леспромхоз обанкротился, и на данный момент градообразующие предприятия на территории поселения отсутствуют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ресурсом муниципального образования  является земля, однако, несмотря на переданные  на уровень поселковых сельских советов полномочия, в соответствии с Федеральным законом «Об общих принципах организации местного самоуправления в Российской Федерации» от 06.10.2003 № 131-ФЗ, использовать этот ресурс в полной мере оно не в состоянии по ряду причин. Основная причина – отсутствие градостроительных документов территориального планирования. Гаревский сельсовет имеет выгодное экономико-географическое местоположение. По природно-климатическим условиям сельсовет относится  к умеренно-прохладному и прохладному агроклиматическому району. Гаревский сельсовет расположен на землях лесного фонда. Площадь земель лесного фонда составляет 23410,9 тыс.га, водного фонда – 38,3 га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сельсовета функционирует 2 лесных хозяйства: Мостовское и Мало-Кемчугское лесничества. Ценные породы деревьев в больших запасах произрастают на территории Гаревского сельсовета (сосна, береза, кедр)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смотря на сравнительно невысокое качество древесины, актуальность развития этого направления не уменьшается. На территории поселения находятся индивидуальные предприниматели, которые занимаются заготовкой древесины и обеспечивают население твердым топливом (дровами)</w:t>
      </w:r>
    </w:p>
    <w:p>
      <w:pPr>
        <w:pStyle w:val="Normal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работают: средняя  общеобразовательная школа, ФАПы, сельские библиотеки, продовольственные и продуктовые магазины, почтовые отделения связи, сельские Дома культуры.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/>
      </w:pPr>
      <w:r>
        <w:rPr>
          <w:sz w:val="28"/>
          <w:szCs w:val="28"/>
        </w:rPr>
        <w:t>Особое внимание администрацией сельского совета уделяется содержанию дорог. Общая протяженность дорог составляет 12,95 км., из них асфальтированных-1 км, 11,95км. - песчано-гравийная смесь. Средства, выделяемые на ремонт, содержание за последние 3 года из краевого бюджета  в рамках реализации программы  «Дороги Красноярья». тыс.руб. тыс.руб., в 2021 году-1345,263 в т.ч. из краевого бюджета- 1245,963. В 2022 году – 194,683., в 2023году – 204,728 тыс.руб.В настоящее время требуется ремонт еще 1,3 км дорог по территории  Гаревского сельсовета.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отивопожарной безопасности на территории муниципального образования администрацией сельсовета ведется активная профилактическая работа по предупреждению возникновения пожаров. 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, выделяемые на данные цели за последние три года:  - в 2021 году – 433,346 тыс.руб., в 2022 году- 597,345 тыс.руб.,в 2023 году – 832,183 тыс.руб.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программы можно отнести: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финансирования программных мероприятий  в  полном объеме не позволит достичь запланированных результатов;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несвоевременные разработка, согласование и принятие нормативно-правовых актов, обеспечивающих выполнение мероприятий Программы, не позволят достичь намеченного качественного уровня результатов;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возникновение крайней необходимости перераспределения бюджетных средств на иные мероприятия, не предусмотренные данной программой, не позволит реализовать программу мероприятия в планируемом объеме;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тсутствие практического опыта оперативной коррекции программ на основе мониторинга реализации программных мероприятий, оценки промежуточных результатов программы не позволит достаточно эффективно управлять программой;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тсутствие на должном уровне информирования населения о мероприятиях Программы не позволит достичь плановых объемных показателей.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качестве мер управления данными рисками будут реализованы следующие мероприятия: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етальное планирование хода реализации программы;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перативный мониторинг выполнения мероприятий программы;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оевременная актуализация ежегодных планов реализации программы, в том числе корректировка состава и сроков исполнения мероприятий с сохранением ожидаемых результатов мероприятий программы;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>- создание информационного сайта Гаревского сельсовета в сети Интернет, регулярное размещение печатной информации на информационных стендах населенных пунктов сельсовета;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участие в конкурсах грантодающих субъектов краевого и федерального уровней может позволить снизить «нагрузку» на бюджет сельсовета, привлечь дополнительные ресурсы на решение программных задач;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ационная открытость в деятельности администрации сельсовета, организация переговорных площадок с жителями муниципального образования, позволит привлечь дополнительный ресурс местного сообщества для решения ряда задач данной Программы.</w:t>
      </w:r>
    </w:p>
    <w:p>
      <w:pPr>
        <w:pStyle w:val="Style24"/>
        <w:shd w:fill="FFFFFF" w:val="clear"/>
        <w:spacing w:lineRule="atLeast" w:line="23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br/>
        <w:t>3. Цель, приоритеты и задачи Программы.</w:t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Цел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1.Создание безопасной, удобной и привлекательной среды территории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2.Развитие современной и эффективной транспортной инфраструктур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Создание эффективной системы защиты населения      и территорий  Гаревского  сельсовета от ЧС природного и техногенного характер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Обеспечение населения  Гаревского    сельсовет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Формирование целостности и эффективной системы управления энергосбережением и повышением энергетической эффектив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jc w:val="both"/>
        <w:rPr/>
      </w:pPr>
      <w:r>
        <w:rPr>
          <w:sz w:val="28"/>
          <w:szCs w:val="28"/>
        </w:rPr>
        <w:t>Приоритетом Программы является повышение качества услуг предоставляемых гражданам сельского совета для обеспечения жизнедеятельности и безопасности.</w:t>
      </w:r>
    </w:p>
    <w:p>
      <w:pPr>
        <w:pStyle w:val="Style24"/>
        <w:shd w:fill="FFFFFF" w:val="clear"/>
        <w:spacing w:lineRule="atLeast" w:line="23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Приведение в качественное состояние элементов благоустройства, </w:t>
      </w:r>
      <w:r>
        <w:rPr>
          <w:sz w:val="28"/>
          <w:szCs w:val="28"/>
          <w:shd w:fill="FFFFFF" w:val="clear"/>
        </w:rPr>
        <w:t>озеленение и благоустройство внутриквартальных территорий и мест общего польз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беспечение сохранности, модернизация и развития сети автомобильных дорог    Гаревского   сельсове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нижение рисков и смягчение последствий чрезвычайных ситуаций природного и техногенного характера в    Гаревском       сельсовет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Развитие, модернизация и капитальный ремонт объектов коммунальной инфраструктуры и жилищного фонда Гаревского сельсове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23"/>
        <w:ind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23"/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ханизм реализации мероприятий Программы.</w:t>
      </w:r>
    </w:p>
    <w:p>
      <w:pPr>
        <w:pStyle w:val="Style24"/>
        <w:shd w:fill="FFFFFF" w:val="clear"/>
        <w:spacing w:lineRule="atLeast" w:line="23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оит из одной подпрограммы «Содержание и благоустройство Гаревского сельсовета».</w:t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jc w:val="both"/>
        <w:rPr/>
      </w:pPr>
      <w:r>
        <w:rPr>
          <w:sz w:val="28"/>
          <w:szCs w:val="28"/>
        </w:rPr>
        <w:t>Механизмы реализации мероприятий подпрограммы «Содержание и благоустройство Гаревского сельсовета».</w:t>
      </w:r>
    </w:p>
    <w:p>
      <w:pPr>
        <w:pStyle w:val="ConsPlusNormal"/>
        <w:numPr>
          <w:ilvl w:val="0"/>
          <w:numId w:val="0"/>
        </w:numPr>
        <w:spacing w:lineRule="atLeast" w:line="23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ы в паспорте подпрограммы, согласно приложению № 3 к паспорту Программы.</w:t>
      </w:r>
    </w:p>
    <w:p>
      <w:pPr>
        <w:pStyle w:val="Style24"/>
        <w:shd w:fill="FFFFFF" w:val="clear"/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гноз конечных результатов Программы.</w:t>
      </w:r>
    </w:p>
    <w:p>
      <w:pPr>
        <w:pStyle w:val="Style24"/>
        <w:shd w:fill="FFFFFF" w:val="clear"/>
        <w:spacing w:lineRule="atLeast" w:line="23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: сохранение и обеспечение жизнедеятельности и безопасности муниципального образования Гаревский сельсовет.</w:t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jc w:val="both"/>
        <w:rPr/>
      </w:pPr>
      <w:r>
        <w:rPr>
          <w:b/>
          <w:sz w:val="28"/>
          <w:szCs w:val="28"/>
        </w:rPr>
        <w:t>6. Перечень подпрограмм  Программы.</w:t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будет реализована 1 подпрограмма:</w:t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23"/>
        <w:ind w:hanging="0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держание и благоустройство территории Гаревского сельсовета»</w:t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jc w:val="both"/>
        <w:rPr/>
      </w:pPr>
      <w:r>
        <w:rPr>
          <w:sz w:val="28"/>
          <w:szCs w:val="28"/>
        </w:rPr>
        <w:t>Для подпрограммы сформулированы цели, задачи, целевые индикаторы, определены их значения и механизмы реализации (приложения №3 к Программе).</w:t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jc w:val="both"/>
        <w:rPr/>
      </w:pPr>
      <w:r>
        <w:rPr>
          <w:b/>
          <w:sz w:val="28"/>
          <w:szCs w:val="28"/>
        </w:rPr>
        <w:t>7. Информация о распределении планируемых расходов по отдельным мероприятиям Программы, подпрограмм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грамма состоит из одной подпрограммы, информация о распределении планируемых расходов по которой с указанием главных распорядителей средств местного бюджета, а также по годам реализации Программы приведены в приложении № 4 к настоящей Программе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25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Мероприятия подпрограммы</w:t>
      </w:r>
    </w:p>
    <w:p>
      <w:pPr>
        <w:pStyle w:val="Style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6"/>
        <w:gridCol w:w="4144"/>
        <w:gridCol w:w="2888"/>
        <w:gridCol w:w="1932"/>
      </w:tblGrid>
      <w:tr>
        <w:trPr/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>Содержание мероприятия</w:t>
            </w:r>
          </w:p>
        </w:tc>
        <w:tc>
          <w:tcPr>
            <w:tcW w:w="2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 xml:space="preserve">Исполнитель 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96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 xml:space="preserve">1. Озеленение 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Окашивание территории</w:t>
            </w:r>
          </w:p>
        </w:tc>
        <w:tc>
          <w:tcPr>
            <w:tcW w:w="2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дминистрация Гаревского сельсовета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С 2025-2027</w:t>
            </w:r>
          </w:p>
        </w:tc>
      </w:tr>
      <w:tr>
        <w:trPr/>
        <w:tc>
          <w:tcPr>
            <w:tcW w:w="96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>2. Организация и содержание мест захоронения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Содержание и ремонт изгороди мест захоронения</w:t>
            </w:r>
          </w:p>
        </w:tc>
        <w:tc>
          <w:tcPr>
            <w:tcW w:w="2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дминистрация Гаревского сельсовета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С 2025 -2027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Уборка кладбищ от мусора</w:t>
            </w:r>
          </w:p>
        </w:tc>
        <w:tc>
          <w:tcPr>
            <w:tcW w:w="2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дминистрация Гаревского сельсовета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С 2025-2027</w:t>
            </w:r>
          </w:p>
        </w:tc>
      </w:tr>
      <w:tr>
        <w:trPr/>
        <w:tc>
          <w:tcPr>
            <w:tcW w:w="96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>3. Санитарная очистка территории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дминистрация Гаревского сельсовета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С 2025-2027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Организация и проведение общесельских субботников, месячников по благоустройству</w:t>
            </w:r>
          </w:p>
        </w:tc>
        <w:tc>
          <w:tcPr>
            <w:tcW w:w="2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дминистрация Гаревского сельсовета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С 2025-2027</w:t>
            </w:r>
          </w:p>
        </w:tc>
      </w:tr>
      <w:tr>
        <w:trPr/>
        <w:tc>
          <w:tcPr>
            <w:tcW w:w="96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>Прочие мероприятия по благоустройству сельских поселений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Установка оборудования в местах отдыха (скамейки,   урны, качели)</w:t>
            </w:r>
          </w:p>
        </w:tc>
        <w:tc>
          <w:tcPr>
            <w:tcW w:w="2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дминистрация Гаревского сельсовета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С 2025-2027</w:t>
            </w:r>
          </w:p>
        </w:tc>
      </w:tr>
      <w:tr>
        <w:trPr/>
        <w:tc>
          <w:tcPr>
            <w:tcW w:w="96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>Содержание, обустройство и ремонт дорог поселений Гаревского сельсовета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Паспортизация улиц и дорог </w:t>
            </w:r>
          </w:p>
        </w:tc>
        <w:tc>
          <w:tcPr>
            <w:tcW w:w="2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дминистрация Гаревского сельсовета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С 2025-2027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Обновление  дорожных знаков,  устройство пешеходных ограждений, тротуаров</w:t>
            </w:r>
          </w:p>
        </w:tc>
        <w:tc>
          <w:tcPr>
            <w:tcW w:w="2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дминистрация Гаревского сельсовета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С 2025-2027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Ремонт и содержание межпоселенческих и внутрипоселковых дорог</w:t>
            </w:r>
          </w:p>
        </w:tc>
        <w:tc>
          <w:tcPr>
            <w:tcW w:w="2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дминистрация Гаревского сельсовета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С 2025-2027</w:t>
            </w:r>
          </w:p>
        </w:tc>
      </w:tr>
      <w:tr>
        <w:trPr/>
        <w:tc>
          <w:tcPr>
            <w:tcW w:w="96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 xml:space="preserve">Содержание и обслуживание  наружных сетей  уличного освещения территории  поселения 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Уличное освещение и электроэнергия</w:t>
            </w:r>
          </w:p>
        </w:tc>
        <w:tc>
          <w:tcPr>
            <w:tcW w:w="2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дминистрация Гаревского сельсовета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С 2025-2027</w:t>
            </w:r>
          </w:p>
        </w:tc>
      </w:tr>
      <w:tr>
        <w:trPr/>
        <w:tc>
          <w:tcPr>
            <w:tcW w:w="96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</w:rPr>
              <w:t xml:space="preserve">Содержание и обслуживание  водопроводных сетей   и водозаборных башен на территории  поселения </w:t>
            </w:r>
          </w:p>
        </w:tc>
      </w:tr>
      <w:tr>
        <w:trPr/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napToGrid w:val="false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Ремонт и обслуживание в/сетей и водозаборных башен</w:t>
            </w:r>
          </w:p>
        </w:tc>
        <w:tc>
          <w:tcPr>
            <w:tcW w:w="2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1"/>
              <w:spacing w:before="120" w:after="120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Администрация Гаревского сельсовета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spacing w:before="120" w:after="12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С 2025-2027</w:t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8.Информация о ресурсном обеспечении и прогнозной оценке расходов на реализацию целей Программ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приведена в приложении № 5 к настоящей Программ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</w:t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аревского сельсовета                                                      Е.В.Романькова                                   </w:t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hd w:fill="FFFFFF" w:val="clear"/>
        <w:spacing w:lineRule="atLeast" w:line="23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Мой Знак"/>
    <w:basedOn w:val="Style12"/>
    <w:qFormat/>
    <w:rPr>
      <w:sz w:val="28"/>
      <w:szCs w:val="28"/>
      <w:lang w:val="ru-RU" w:bidi="ar-SA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basedOn w:val="Style12"/>
    <w:qFormat/>
    <w:rPr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2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6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Красная строка"/>
    <w:basedOn w:val="TextBody"/>
    <w:qFormat/>
    <w:pPr>
      <w:autoSpaceDE w:val="true"/>
      <w:spacing w:before="0" w:after="120"/>
      <w:ind w:firstLine="210"/>
      <w:jc w:val="left"/>
    </w:pPr>
    <w:rPr>
      <w:sz w:val="24"/>
      <w:szCs w:val="24"/>
    </w:rPr>
  </w:style>
  <w:style w:type="paragraph" w:styleId="11">
    <w:name w:val="Текст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41:00Z</dcterms:created>
  <dc:creator>Минов В.А</dc:creator>
  <dc:description/>
  <cp:keywords/>
  <dc:language>en-US</dc:language>
  <cp:lastModifiedBy>ADMIN</cp:lastModifiedBy>
  <cp:lastPrinted>2024-12-02T09:59:00Z</cp:lastPrinted>
  <dcterms:modified xsi:type="dcterms:W3CDTF">2024-12-02T02:59:00Z</dcterms:modified>
  <cp:revision>69</cp:revision>
  <dc:subject/>
  <dc:title>Раздел 1</dc:title>
</cp:coreProperties>
</file>