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 xml:space="preserve">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Оценка  ожидаемого  исполнения  бюджета Гаревского сельсовета за 2024 год</w:t>
      </w:r>
    </w:p>
    <w:tbl>
      <w:tblPr>
        <w:tblW w:w="1315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38"/>
        <w:gridCol w:w="3261"/>
        <w:gridCol w:w="2977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Уточненный план бюдж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аревского сельсов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жидаемое исполнение  бюджета за 2024 год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Акцизы на гс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15,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07,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449,3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4449,38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8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того доходов: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5039,1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5027,98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967,3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842,15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55,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3,9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жарная безопасност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836,6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836,64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рожные фонд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288,0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288,00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08,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748,26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41,0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641,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750,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700,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6646,8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5180,7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фицит (-) профицит (+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82,2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82,27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Изменение остатков средств бюдже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bscript"/>
              </w:rPr>
              <w:t>282,2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vertAlign w:val="subscript"/>
              </w:rPr>
              <w:t>282,27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увеличение  остатков средств бюдже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5039,1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5027,98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- уменьшение остатков средств бюдже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5321,4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5180,7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У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Бюджетные кредит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лучение бюджетных кредит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огашение бюджетных кредит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  <Pages>99</Pages>
  <Words>158</Words>
  <Characters>1284</Characters>
  <CharactersWithSpaces>1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36:00Z</dcterms:created>
  <dc:creator>comp</dc:creator>
  <dc:description/>
  <dc:language>en-US</dc:language>
  <cp:lastModifiedBy/>
  <cp:lastPrinted>2023-12-06T16:44:00Z</cp:lastPrinted>
  <dcterms:modified xsi:type="dcterms:W3CDTF">2024-11-12T10:2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