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5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5"/>
      </w:tblGrid>
      <w:tr>
        <w:trPr>
          <w:trHeight w:val="675" w:hRule="atLeast"/>
        </w:trPr>
        <w:tc>
          <w:tcPr>
            <w:tcW w:w="1645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еестр источников доходов  бюджета Гаревского сельсовета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рублей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"/>
        <w:gridCol w:w="567"/>
        <w:gridCol w:w="567"/>
        <w:gridCol w:w="709"/>
        <w:gridCol w:w="567"/>
        <w:gridCol w:w="567"/>
        <w:gridCol w:w="709"/>
        <w:gridCol w:w="567"/>
        <w:gridCol w:w="2268"/>
        <w:gridCol w:w="1417"/>
        <w:gridCol w:w="527"/>
        <w:gridCol w:w="660"/>
        <w:gridCol w:w="660"/>
        <w:gridCol w:w="563"/>
        <w:gridCol w:w="850"/>
        <w:gridCol w:w="851"/>
        <w:gridCol w:w="850"/>
        <w:gridCol w:w="993"/>
        <w:gridCol w:w="992"/>
      </w:tblGrid>
      <w:tr>
        <w:trPr>
          <w:trHeight w:val="357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ассификации доходов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ода классификации  до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лавного  администратора  доходов бюдж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ы распределения  доходов в  бюджет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ассовых поступлений  (по состоянию на 01.1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текущего  го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прогноза  доходов бюджета</w:t>
            </w:r>
          </w:p>
        </w:tc>
      </w:tr>
      <w:tr>
        <w:trPr>
          <w:trHeight w:val="487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доходов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двида доходов бюджет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чередной финансовый год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ой год  планового периода</w:t>
            </w:r>
          </w:p>
        </w:tc>
      </w:tr>
      <w:tr>
        <w:trPr>
          <w:trHeight w:val="2158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д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 подви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 группы  подви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3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финансовый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чередной финансовый го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ый год планового перио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торой год  планового пери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налоговой службы по Красноярскому кра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100</w:t>
            </w:r>
          </w:p>
        </w:tc>
      </w:tr>
      <w:tr>
        <w:trPr>
          <w:trHeight w:val="2825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налоговой службы по Красноярскому кра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налоговой службы по Красноярскому кра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налоговой службы по Красноярскому кра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,2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налоговой службы по Красноярскому кра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налоговой службы по Красноярскому кра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7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,9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налоговой службы по Красноярскому кра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0,0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5,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7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7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8,4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налоговой службы по Красноярскому кра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91" w:right="-148" w:hanging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налоговой службы по Красноярскому кра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2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налоговой службы по Красноярскому кра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едеральной налоговой службы по Красноярскому кра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600</w:t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0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5,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7,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8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2,600</w:t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,500</w:t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рочие субсидии бюджетам сельских поселений (на содержание автомобильных дорог общего пользования местного значения за счет средств дорожного фонда Емельяновск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(на оформление права муниципальной собственности муниципальных образований района на объекты дорожного хозяйства и земельные участки, на которых они расположены, за счет средств за счет средств дорожного фонда Емельяновского района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0</w:t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(на повышение размеров оплаты труда работникам бюджетной сф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3,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3,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(на обеспечение первичных мер пожарной безопас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3,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3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4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94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55,300</w:t>
            </w:r>
          </w:p>
        </w:tc>
      </w:tr>
      <w:tr>
        <w:trPr>
          <w:trHeight w:val="7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 (на содержание автомобильных дорог общего пользования местного значения за счет средств дорожного фонда Емельян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аревского сельсовета Емельяновского района Красноярского кра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,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2:41:00Z</dcterms:created>
  <dc:creator>Бух</dc:creator>
  <dc:description/>
  <cp:keywords/>
  <dc:language>en-US</dc:language>
  <cp:lastModifiedBy>ADMIN</cp:lastModifiedBy>
  <cp:lastPrinted>2024-11-18T09:41:00Z</cp:lastPrinted>
  <dcterms:modified xsi:type="dcterms:W3CDTF">2024-11-26T06:30:00Z</dcterms:modified>
  <cp:revision>5</cp:revision>
  <dc:subject/>
  <dc:title/>
</cp:coreProperties>
</file>