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Гаревского сельсовета «Обеспечение жизнедеятельности и безопасности  Гаревского      сельсовета»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держание и благоустройство территории     Гаревского сельсовет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держание и благоустройство территории     Гаревского    сельсовет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9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держание и благоустройство территории      Гаревского     сельсовет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и безопасности  Гаревского       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аревского сельсове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одпрограммы: 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дение в качественное состояние элементов благоустройства, озеленение и благоустройство внутриквартальных территорий и мест общего пользования; 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, модернизация и развития сети автомобильных дорог Гаревского сельсовет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в Гаревском сельсовете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, модернизация и капитальный ремонт объектов коммунальной инфраструктуры и жилищного фонда Гарев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ей необходимо решение следующих задач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анитарно-гигиенической и экологической  безопасности  территории муниципально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ление санитарно-экологической обстановки в поселении и на свободных территориях, ликвидация несанкционированных и стихийных свалок бытового мусор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качественное состояние  элементов благоустройства населенных пункт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между предприятиями, собственниками земельных участков при решении вопросов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инвестиций в благоустройств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занятости местного населения, привлечение жителей к участию проблем благоустро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изация улиц и дорог на территории поселения и оформление их в собственность, формирование единого  реестра дорог,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кущих регламентных работ по содержанию автомобильных дорог на территории поселения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 в национальном проекте «Безопасные и качественные автомобильные дороги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24 -202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средств бюджета поселения составляет 11716,01 тыс.руб.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 4614,8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3715,99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 3385,22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арев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Постановка проблемы поселения и обоснование необходимости разработки подпрограммы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по содержанию и благоустройству территории Гаревского сельсовета  разработана  в соответствии с Федеральным законом от 06.10.2003 № 131-ФЗ « Об общих принципах организации местного самоуправления»; Устава Гаревского сельсовета; «Правилами благоустройства, соблюдения чистоты и порядка  на территории Гаревского сельсовета», утвержденными решением сельского Совета депутатов от 17.04.2012г. № 2-3Р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сельского поселени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м в последние годы государственной поддержки мероприятий по развитию и модернизации объектов 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реконструкция имеющихся и создание новых объектов благоустройства 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, а также обеспечить в полной мере безопасность жизнедеятельности и охрану окружающей среды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благоустройства и состояние транспортной инфраструктуры на территории  сельского поселения вызывает дополнительную социальную напряженность в обществ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ние Гаревский сельсовет включает в себя 2 населенных пункта. п.Первомайский удален от центра поселения на 16 км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людается довольно низкий уровень благоустройства, ненадлежащее содержание газонов, высокий износ и разрушение дорожного полотна, отсутствие тротуаров, не производится подсыпка и грейдерование грунтовых дорог в полном объеме. Большинство объектов внешнего благоустройства населенных пунктов, таких как пешеходные зоны, зоны отдыха, придомовые и внутридомовые территории, нуждаются в ремонте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щенное состояние большей части зеленых насаждений. Деревья и кустарники нуждаются в своевременной подрезке и  дополнительном уходе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 отдыха, созданных на территории населенных пунктов явно недостаточно,  в связи с чем требуется обустройство дополнительных зон отдыха. Назрела необходимость создания современного цветочного оформления, установки  элементов вертикального озеленения, металлического ограждения газонов, установки дополнительных скамеек и урн, необходимо также  обустройство  детскими площадками, малыми архитектурными формами, цветниками и газона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00"/>
      <w:r>
        <w:rPr>
          <w:rFonts w:cs="Times New Roman" w:ascii="Times New Roman" w:hAnsi="Times New Roman"/>
          <w:color w:val="000000"/>
          <w:sz w:val="28"/>
          <w:szCs w:val="28"/>
        </w:rPr>
        <w:t>Имеющиеся объекты благоустройства, расположенные на территории населенных пунктов сельского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зкий уровень благоустройства населенных пунктов и состояние транспортной инфраструктуры, вызывает дополнительную социальную напряженность в обществе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щенное состояние многих территорий требует скорейшей модернизации. Не ухоженность парков и скверов, отсутствие детских игровых , спортивных площадок и зон отдыха, устаревшие малые архитектурные формы – всё это негативно влияет на эмоциональное состояние и качество жизни населения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чевидно, что решение стоящих задач требует комплексного, системного подхода, тем более в условиях реформирования бюджетного процесса, предусматривающего смещение акцентов с управления расходами на управление результатами. и переход преимущественно к программным методам бюджетного планирования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возникает необходимость комплексного программного подхода в решении проблем благоустройства населенных пунктов, конкретизации мероприятий, планированию первоочередных и перспективных работ для обеспечения комфортных условий для деятельности и отдыха жителей поселения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ны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Гаревский сельсовет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,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</w:t>
      </w:r>
    </w:p>
    <w:p>
      <w:pPr>
        <w:pStyle w:val="Style23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. Основная цель, задачи, этапы и сроки выполнения подпрограммы, целевые индикатор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ведение в качественное состояние элементов благоустройства, озеленение и благоустройство внутриквартальных территорий и мест общего пользования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еспечение сохранности, модернизация и развития сети автомобильных   дорог Гаревского сельсов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реализации мероприятий программы будет формироваться безопасное поведение участников дорожного движения обеспечением необходимой информацией путем установки, требуемой дорожно- знаковой информации. Мероприятия по организации дорожного движения в первую очередь ориентированы на обустройство пешеходных переходов вблизи Гаревской СОШ по ул.Мира,5., повышение обеспеченности улиц и дорог современными техническими средствами организации дорожного дви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мероприятия с 01.01.2024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Гаревском сельсовет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звитие, модернизация и капитальный ремонт объектов коммунальной инфраструктуры и жилищного фонда Гаревского сельсов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23"/>
        <w:ind w:left="851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подпрограммы: </w:t>
      </w:r>
    </w:p>
    <w:p>
      <w:pPr>
        <w:pStyle w:val="ConsPlusNormal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указанных целей Подпрограммы позволит достичь сбалансированности, эффективности развития социально-экономической сферы, обеспечивающей жизненно важные интересы сельского поселения.</w:t>
      </w:r>
    </w:p>
    <w:p>
      <w:pPr>
        <w:pStyle w:val="ConsPlusNormal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целей необходимо решение следующих задач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анитарно-гигиенической и экологической  безопасности  территории муниципального образова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е санитарно-экологической обстановки в поселении и на свободных территориях, ликвидация несанкционированных и стихийных свалок бытового мусор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 элементов благоустройства населенных пунк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содержание мест захоронения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между предприятиями, собственниками земельных участков при решении вопросов благоустройства территории пос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благоустройство посел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анятости местного населения, привлечение жителей к участию проблем благоустройств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я улиц и дорог на территории поселения и оформление их в собственность, формирование единого  реестра дорог,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текущих регламентных работ по содержанию автомобильных дорог на территории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 выполнения подпрограммы: с  201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соответствия объектов внешнего благоустройства современным требован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привлечения населения, предприятий и организаций поселений к работам по благоустройст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лагоустроен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Механизм реализации подпрограммы</w:t>
      </w:r>
    </w:p>
    <w:p>
      <w:pPr>
        <w:pStyle w:val="Style23"/>
        <w:ind w:left="0" w:right="0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одпрограммы предусматривает выделение субсидий из краевого, районного и местного бюджетов  на выполнение мероприятий муниципальных программ по содержанию и благоустройству. </w:t>
      </w:r>
    </w:p>
    <w:p>
      <w:pPr>
        <w:pStyle w:val="Style23"/>
        <w:ind w:left="0" w:right="0" w:firstLine="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аревского сельсовета в установленном порядке:</w:t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оглашения с администрацией муниципального района  о предоставлении и использовании субсидий из краевого и районного бюджетов местным бюджетам на софинансирование мероприятий по содержанию и благоустройству населенных пунктов сельского поселения  (далее – субсидии);</w:t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и представляет в установленном порядке бюджетные заявки на финансирование мероприятий подпрограммы на очередной финансовый год;</w:t>
      </w:r>
    </w:p>
    <w:p>
      <w:pPr>
        <w:pStyle w:val="Style23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едение отчетности о реализации подпрограммы Сроки по отчетности;</w:t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одготавливает доклады о ходе реализации подпрограммы;</w:t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своевременную и некачественную подготовку и реализацию мероприятий подпрограммы, осуществляет управление их исполнителями, обеспечивает эффективное использование средств, выделяемых на их реализацию.</w:t>
      </w:r>
    </w:p>
    <w:p>
      <w:pPr>
        <w:pStyle w:val="Style23"/>
        <w:ind w:left="0" w:right="0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Style23"/>
        <w:ind w:left="0" w:right="0" w:firstLine="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Гаревского сельсовета.</w:t>
      </w:r>
    </w:p>
    <w:p>
      <w:pPr>
        <w:pStyle w:val="Normal"/>
        <w:ind w:firstLine="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дпрограммы осуществляет администрация Гаревского сельсовета.</w:t>
      </w:r>
    </w:p>
    <w:p>
      <w:pPr>
        <w:pStyle w:val="Style23"/>
        <w:ind w:left="0" w:right="0"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контроль за  использованием средств возлагается на главного бухгалтера Антюфриеву Л.П.</w:t>
      </w:r>
    </w:p>
    <w:p>
      <w:pPr>
        <w:pStyle w:val="Style23"/>
        <w:ind w:left="0" w:right="0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униципальной подпрограммы сельского поселения осуществляется на основе:</w:t>
      </w:r>
    </w:p>
    <w:p>
      <w:pPr>
        <w:pStyle w:val="Style23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05.04.2013 № 44-ФЗ «</w:t>
      </w:r>
      <w:r>
        <w:rPr>
          <w:rFonts w:cs="Times New Roman" w:ascii="Times New Roman" w:hAnsi="Times New Roman"/>
          <w:color w:val="000000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3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, порядка, правил, утвержденных федеральными, краевыми и муниципальными нормативными правовыми актами.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муниципального образования Гаревский сельсовет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оценивается по следующим показателям: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соответствия объектов внешнего благоустройства современным требованиям;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привлечения населения, предприятий и организаций муниципального образования  к работам по благоустройству;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лучшения санитарного содержания  территорий, экологической безопасности населенных пунктов;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;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: - к улучшению  инвестиционной и эстетической привлекательности поселения, увеличению безопасности дорожного движения, экологической безопасност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значимость мероприятий подпрограммы определяется комплексом мероприятий, направленных на улучшение качества жизни населения муниципального образования Гаревский сельсовет. В результате реализации мероприятий к 2026 году будут достигнуты следующие результаты: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требностями населения муниципального образования будет  улучшено снабжение питьевой водой. Места массового  отдыха территории будут оснащены архитектурными объектами малых форм – скамейками, лавочками, урнами, клумбами, цветниками. Там, где это необходимо, будут обустроены детские площадки. Реализация этих мер приведет к повышению качества жизни населения муниципального образования.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Обоснование финансовых, материальных и трудовых затрат (ресурсное обеспечение подпрограммы) с указанием источников финансирования. </w:t>
      </w:r>
    </w:p>
    <w:p>
      <w:pPr>
        <w:pStyle w:val="Style23"/>
        <w:jc w:val="center"/>
        <w:rPr/>
      </w:pPr>
      <w:r>
        <w:rPr/>
        <w:t xml:space="preserve">Объемы финансирования подпрограммы по годам </w:t>
      </w:r>
    </w:p>
    <w:tbl>
      <w:tblPr>
        <w:tblW w:w="10058" w:type="dxa"/>
        <w:jc w:val="left"/>
        <w:tblInd w:w="-3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5"/>
        <w:gridCol w:w="2650"/>
        <w:gridCol w:w="1475"/>
        <w:gridCol w:w="1425"/>
        <w:gridCol w:w="1600"/>
        <w:gridCol w:w="1883"/>
      </w:tblGrid>
      <w:tr>
        <w:trPr/>
        <w:tc>
          <w:tcPr>
            <w:tcW w:w="1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2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Наименование мероприятий использования средств подпрограммы</w:t>
            </w:r>
          </w:p>
        </w:tc>
        <w:tc>
          <w:tcPr>
            <w:tcW w:w="63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бъем финансирования по годам, тыс.рублей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Краевой  бюджет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айонный бюдже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Местный бюджет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100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 xml:space="preserve">Озеленение 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Санитарная очистка территории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благоустройство детских площадок.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Прочие мероприятия по благоустройству сельских поселений( ремонт в/башен и сетей, скашивание сухой травы)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36,1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Мероприятии по пожарной безопасности ГО и ЧС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14,5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Содержание, обустройство и ремонт дорог поселений Гаревского сельсовета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52,1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ИТОГО: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614,8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2025 г.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2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11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 xml:space="preserve">Озеленение 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0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0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Санитарная очистка территории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0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Прочие мероприятия по благоустройству сельских поселений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56,1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0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Содержание, обустройство и ремонт дорог поселений Гаревского сельсовета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52,1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0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Мероприятии по пожарной безопасности ГО и ЧС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96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ИТОГО: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715,99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3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2025 г.</w:t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1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 xml:space="preserve">Озеленение 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1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0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1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Санитарная очистка территории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0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1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Прочие мероприятия по благоустройству сельских поселений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46,1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1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Содержание, обустройство и ремонт дорог поселений Гаревского сельсовета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52,1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numPr>
                <w:ilvl w:val="0"/>
                <w:numId w:val="11"/>
              </w:numPr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6"/>
                <w:szCs w:val="26"/>
              </w:rPr>
              <w:t>Мероприятии по пожарной безопасности ГО и ЧС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96,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pacing w:before="120" w:after="12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ИТОГО:</w:t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385,22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23"/>
        <w:spacing w:before="0" w:after="120"/>
        <w:ind w:left="0" w:right="0" w:firstLine="28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426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;Courier New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b/>
      <w:bCs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2z1">
    <w:name w:val="WW8Num12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basedOn w:val="1"/>
    <w:qFormat/>
    <w:rPr>
      <w:sz w:val="22"/>
      <w:szCs w:val="22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расная строка"/>
    <w:basedOn w:val="TextBody"/>
    <w:qFormat/>
    <w:pPr>
      <w:ind w:left="0" w:right="0" w:firstLine="283"/>
    </w:pPr>
    <w:rPr/>
  </w:style>
  <w:style w:type="paragraph" w:styleId="13">
    <w:name w:val="Текст1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3:26:00Z</dcterms:created>
  <dc:creator>verhoturova</dc:creator>
  <dc:description/>
  <cp:keywords/>
  <dc:language>en-US</dc:language>
  <cp:lastModifiedBy>ADMIN</cp:lastModifiedBy>
  <cp:lastPrinted>2013-10-28T12:28:00Z</cp:lastPrinted>
  <dcterms:modified xsi:type="dcterms:W3CDTF">2023-12-14T09:43:00Z</dcterms:modified>
  <cp:revision>38</cp:revision>
  <dc:subject/>
  <dc:title/>
</cp:coreProperties>
</file>