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w w:val="100"/>
          <w:sz w:val="21"/>
          <w:szCs w:val="21"/>
        </w:rPr>
      </w:pPr>
      <w:r>
        <w:rPr>
          <w:color w:val="000000"/>
          <w:w w:val="100"/>
          <w:sz w:val="21"/>
          <w:szCs w:val="21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СНОЯРСКИЙ  КРА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МЕЛЬЯНОВСКИЙ 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ГАРЕВСКИЙ  СЕЛЬСКИЙ  СОВЕТ  ДЕПУТАТОВ</w:t>
      </w:r>
    </w:p>
    <w:p>
      <w:pPr>
        <w:pStyle w:val="Normal"/>
        <w:autoSpaceDE w:val="false"/>
        <w:spacing w:before="220" w:after="0"/>
        <w:jc w:val="center"/>
        <w:rPr>
          <w:b/>
          <w:b/>
          <w:bCs/>
          <w:color w:val="000000"/>
          <w:w w:val="100"/>
          <w:sz w:val="24"/>
          <w:szCs w:val="24"/>
        </w:rPr>
      </w:pPr>
      <w:r>
        <w:rPr>
          <w:b/>
          <w:bCs/>
          <w:color w:val="000000"/>
          <w:w w:val="100"/>
          <w:sz w:val="24"/>
          <w:szCs w:val="24"/>
        </w:rPr>
        <w:t>РЕШЕНИЕ</w:t>
      </w:r>
    </w:p>
    <w:p>
      <w:pPr>
        <w:pStyle w:val="Normal"/>
        <w:jc w:val="right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>п. Гаревое</w:t>
      </w:r>
    </w:p>
    <w:p>
      <w:pPr>
        <w:pStyle w:val="Normal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8205" w:leader="none"/>
        </w:tabs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 xml:space="preserve">    </w:t>
      </w:r>
      <w:r>
        <w:rPr>
          <w:color w:val="000000"/>
          <w:w w:val="100"/>
          <w:sz w:val="24"/>
          <w:szCs w:val="24"/>
        </w:rPr>
        <w:t xml:space="preserve">02.12.2024                                                                                                              </w:t>
        <w:tab/>
        <w:t xml:space="preserve">     № 54-116</w:t>
      </w:r>
    </w:p>
    <w:p>
      <w:pPr>
        <w:pStyle w:val="Normal"/>
        <w:rPr>
          <w:color w:val="000000"/>
          <w:w w:val="100"/>
          <w:sz w:val="24"/>
          <w:szCs w:val="24"/>
          <w:u w:val="single"/>
        </w:rPr>
      </w:pPr>
      <w:r>
        <w:rPr>
          <w:color w:val="000000"/>
          <w:w w:val="100"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О бюджете поселения Гаревского сельсовета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25 год и плановый период  2026 – 2027 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8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.9 Бюджетного Кодекса РФ, пп.2 п.10 ст.35, ст.53 Федерального закона  от 06.10.2003г. № 131-ФЗ «Об общих принципах организации местного самоуправления в Российской Федерации», руководствуясь ст.28 Устава Гаревского сельсовета, решением Совета депутатов  от 22.06.2022г. № 25-62 «Об утверждении Положения о бюджетном процессе в Гаревском сельсовете Емельяновского района Красноярского края», рассмотрев представленные Муниципальным казенным учреждением Администрация Гаревского сельсовета  документы,  Совет депутатов  Гаревского сельсовета РЕШИЛ: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1. Утвердить основные характеристики  бюджета Гаревского сельсовета  на 2025 год: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 общий объем доходов  бюджета Гаревского сельсовета  в сумме 17039,6 тыс. рублей;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 общий объем расходов  бюджета Гаревского сельсовета в сумме 17039,6 тыс. рублей;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    профицит местного бюджета в сумме 0 тыс. рублей;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    дифицит местного бюджета в сумме 0 тыс.рублей;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источники внутреннего финансирования дефицита местного бюджета в сумме   0,0 тыс. рублей согласно приложению</w:t>
      </w:r>
      <w:r>
        <w:rPr>
          <w:color w:val="000000"/>
          <w:sz w:val="24"/>
          <w:szCs w:val="24"/>
        </w:rPr>
        <w:t xml:space="preserve"> 1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2.  Утвердить основные характеристики бюджета  Гаревского сельсовета  на 2026 год и на 2027 год: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прогнозируемый общий объем доходов бюджета  на 2026 год в сумме 16861,1 тыс. рублей и на 2027 год  16669,8 тыс.рублей;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прогнозирующий общий объем расходов бюджета   Гаревского сельсовета  на 2026 год в сумме 16861,1 тыс. рублей, в т.ч условно утвержденные расходы 416,595 тыс.руб., на 2027 год 16669,8 тыс.рублей, в т.ч условно утвержденные расходы 795,975;</w:t>
      </w:r>
    </w:p>
    <w:p>
      <w:pPr>
        <w:pStyle w:val="Normal"/>
        <w:ind w:firstLine="588"/>
        <w:jc w:val="both"/>
        <w:rPr>
          <w:sz w:val="24"/>
          <w:szCs w:val="24"/>
        </w:rPr>
      </w:pPr>
      <w:r>
        <w:rPr>
          <w:sz w:val="24"/>
          <w:szCs w:val="24"/>
        </w:rPr>
        <w:t>- дефицит  бюджета   Гаревского сельсовета  на 2026 год в сумме 0 тыс. рублей и на 2027 год в сумме 0 тыс.рублей;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источники внутреннего дефицита бюджета  Гаревского сельсовета  на 2026 год в сумме             0 тыс. рублей, на 2027 год в сумме 0 тыс. рублей согласно приложению 1 к настоящему решению.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3. Утвердить доходы бюджета  Гаревского сельсовета  на 2025 год и плановый период 2026 - 2027 годов согласно приложению</w:t>
      </w:r>
      <w:r>
        <w:rPr>
          <w:color w:val="000000"/>
          <w:sz w:val="24"/>
          <w:szCs w:val="24"/>
        </w:rPr>
        <w:t xml:space="preserve"> 4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5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Утвердить в пределах общего объема расходов бюджета  Гаревского сельсовета, установленного п.1 настоящего решения, распределение бюджетных ассигнований п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зделам и подразделам  бюджетной классификации расходов бюджетов Российской Федерации на 2025 год  и плановый период 2026- 2027 годов согласно приложениям </w:t>
      </w:r>
      <w:r>
        <w:rPr>
          <w:color w:val="000000"/>
          <w:sz w:val="24"/>
          <w:szCs w:val="24"/>
        </w:rPr>
        <w:t>5, 6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 xml:space="preserve">5. Утвердить ведомственную структуру расходов бюджета  Гаревского сельсовета  на 2025 год      и плановый период 2026 - 2027 годов согласно </w:t>
      </w:r>
      <w:r>
        <w:rPr>
          <w:color w:val="000000"/>
          <w:sz w:val="24"/>
          <w:szCs w:val="24"/>
        </w:rPr>
        <w:t>приложению 5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588"/>
        <w:jc w:val="both"/>
        <w:rPr/>
      </w:pPr>
      <w:r>
        <w:rPr>
          <w:color w:val="000000"/>
          <w:sz w:val="24"/>
          <w:szCs w:val="24"/>
        </w:rPr>
        <w:t>6. Утвердить распределение  бюджетных ассигнований по целевым статьям (муниципальным программам и непрограммным направлениям  деятельности), группам и подгруппам видов расходов, разделам, подразделам классификации расходов  бюджета  Гаревского сельсовета на 2025 год и плановый период 2026-2027 годов согласно приложению 6 к настоящему решению.</w:t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Утвердить распределение  расходов бюджета Гаревского сельсовета по разделам и подразделам классификации расходов  бюджетов Российской Федерации  на 2025 год и плановый период 2026-2027 годов согласно приложению 7 к настоящему решению.</w:t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Утвердить в составе расходов Гаревского сельсовета бюджета следующие межбюджетные трансферты передаваемые в районный бюджет в 2025 году:</w:t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ередача полномочий муниципальному району в области исполнения бюджета поселения  в сумме 27,5 тыс.руб;</w:t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передача полномочий в области культуры в сумме – 2958,7 тыс.руб.</w:t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9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твердить  объем бюджетных ассигнований муниципального дорожного фонда  на 2025 год в сумме 2715,1 тыс. рублей,  на 2026 год в сумме 2515,1 тыс. руб., на 2027 год в сумме 2515,1 тыс. руб.</w:t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Утвердить расходы по резервному фонду на 2025 год в сумме 10,0 тыс.руб., на 2026 -10,0тыс.руб., на 2027 год -10,0 тыс.руб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11.</w:t>
      </w:r>
      <w:r>
        <w:rPr>
          <w:rFonts w:cs="Times New Roman CYR" w:ascii="Times New Roman CYR" w:hAnsi="Times New Roman CYR"/>
          <w:sz w:val="24"/>
          <w:szCs w:val="24"/>
        </w:rPr>
        <w:t xml:space="preserve"> Установить верхний предел муниципального долга Гаревского сельсовета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на 1 января 2025 года в сумме 0 тыс. руб., в том числе по муниципальным гарантиям –0,0 тыс. руб.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на 1 января 2026 года в сумме 0,0 тыс. руб., в том числе по муниципальным гарантиям – 0 тыс. руб.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на 1 января 2027 года в сумме – 0,0 тыс. руб.,  в том числе по муниципальным гарантиям – 0 тыс. руб.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</w:t>
      </w:r>
      <w:r>
        <w:rPr>
          <w:rFonts w:cs="Times New Roman CYR" w:ascii="Times New Roman CYR" w:hAnsi="Times New Roman CYR"/>
          <w:sz w:val="24"/>
          <w:szCs w:val="24"/>
        </w:rPr>
        <w:t>12. Установить предельный объем муниципального долга Гаревского сельсовета в сумм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289,4 тыс. рублей на 2022 год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02,5 тыс. рублей на 2023 год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72,1 тыс. рублей на 2024 год.</w:t>
      </w:r>
    </w:p>
    <w:p>
      <w:pPr>
        <w:pStyle w:val="Normal"/>
        <w:ind w:firstLine="588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ind w:firstLine="5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 Контроль за исполнением настоящего решения возложить на председателя постоянной комиссии по финансам, бюджету и налоговой политике Ратникову Н.А.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4. Настоящее решение вступает в силу в день, следующий за днем его официального опубликования в газете «Емельяновские вес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едседатель Гаревског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ельского Совета депутатов                                                                Н.А.Ратникова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Гаревского сельсовета                                                               Е.В.Романь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00"/>
        <w:jc w:val="both"/>
        <w:rPr>
          <w:sz w:val="27"/>
          <w:szCs w:val="27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851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w w:val="100"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2">
    <w:name w:val="Заголовок 2 Знак"/>
    <w:basedOn w:val="Style13"/>
    <w:qFormat/>
    <w:rPr>
      <w:sz w:val="24"/>
      <w:szCs w:val="28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w w:val="10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w w:val="1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0:16:00Z</dcterms:created>
  <dc:creator>Людмила</dc:creator>
  <dc:description/>
  <cp:keywords/>
  <dc:language>en-US</dc:language>
  <cp:lastModifiedBy>ADMIN</cp:lastModifiedBy>
  <cp:lastPrinted>2024-12-02T09:26:00Z</cp:lastPrinted>
  <dcterms:modified xsi:type="dcterms:W3CDTF">2024-12-02T02:26:00Z</dcterms:modified>
  <cp:revision>356</cp:revision>
  <dc:subject/>
  <dc:title>«О районном бюджете на 2009 год</dc:title>
</cp:coreProperties>
</file>