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Развитие культур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аревского    сельсовет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рограмма  «Поддержка народного творчества в Гаревском сельсовете», реализуемая в рамках муниципальной программы «Развитие культуры  Гаревского   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 «Поддержка народного творчества в Гаревском сельсовет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ддержка народного творчества в Гаревском сельсовете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 Гаревского   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е бюджетное учреждение культуры «Гаревская централизованная клубная система ».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распорядитель бюджетных средств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- Администрации Гаревского сельсовет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Обеспечение доступа населения в Гаревского сельсовета к культурным благам и участию в культурной жизн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Задача: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хранение и развитие традиционной народной культуры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творческих инициатив населения, организация и проведение культурных событий, в том числе на районном, краевом уровне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 (целевые индикаторы должны соответствовать поставленным целям подпрограммы)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.Количество посетителей культурно-досуговых мероприятий на платной осно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личество культурно-массовых мероприятий в учреждениях культурно-досугового тип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исло участников клубных формирований для детей в возрасте до 14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исло клубных формирований на 1 тыс. человек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исло участников клубных формирований на 1 тыс.человек насел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01.01.2014го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ъем финансирования  программы из средств бюджета Гаревского сельсовета  составляет  8876,1  тыс.рублей, из них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в 2024 году-2958,7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в 2025 году-2958,7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2026 году-2958,7 тыс.рубле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Гаревского сельсовета Емельяновского района Красноярского края.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. Постановка в поселке проблемы и обоснование необходимости разработки подпрограммы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решение задачи: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хранение и развитие традиционной народной культуры, поддержка творческих инициатив населения, организация и проведение культурных событий, в том числе на районном, краевом и межрегиональном уровн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район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2.1.1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края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ома культуры, сельские клубы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- культурную реабилитацию инвалидов и друг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лась система традиционных творческих акций по всем жанрам любительского искусства, таких как музыкальные, хореографические                         и фольклорные фестивали, творческие мастерские, выставки декоративно-прикладного искусства, фестивали национальных культур, детского твор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реждения культурно-досугового типа как основные хранители народных традиций оснащаются современным свето и звукотехническим оборудованием, </w:t>
      </w:r>
      <w:r>
        <w:rPr>
          <w:bCs/>
          <w:sz w:val="28"/>
          <w:szCs w:val="28"/>
        </w:rPr>
        <w:t>музыкальными инструментами,</w:t>
      </w:r>
      <w:r>
        <w:rPr>
          <w:sz w:val="28"/>
          <w:szCs w:val="28"/>
        </w:rPr>
        <w:t xml:space="preserve"> компьютерной и офисной техникой, мебел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оказателям деятельности учреждений культурно-досугового типа  в п.Гаревое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 культурных услуг, улучшением материально-технической базы учреждений. Муниципальное бюджетное учреждение культуры объединяет два учреждения: Сельский Дом культуры поселка Гаревое и Первомайский СК. Количество сотрудников составляет 6 человек. Из них 3 специалиста культурно-досуговой деятельности. В учреждении     насчитывается 14 творческих коллективов, из них 10 для детей. Общее количество участников клубных формирований составляет 219 человек, из них детей – 16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для учреждений культурно-досугового типа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Важнейшим фактором, определяющим эффективность учреждений </w:t>
      </w:r>
      <w:r>
        <w:rPr>
          <w:sz w:val="28"/>
          <w:szCs w:val="28"/>
        </w:rPr>
        <w:t>культурно-досугового типа</w:t>
      </w:r>
      <w:r>
        <w:rPr>
          <w:rStyle w:val="FontStyle19"/>
          <w:sz w:val="28"/>
          <w:szCs w:val="28"/>
        </w:rPr>
        <w:t xml:space="preserve">, является кадровый ресурс. </w:t>
      </w:r>
      <w:r>
        <w:rPr>
          <w:sz w:val="28"/>
          <w:szCs w:val="28"/>
        </w:rPr>
        <w:t xml:space="preserve">На сегодняшний день профессиональный уровень специалистов в сельских клубах отстает от уровня современных технологий культурно-досуговой деятельности. </w:t>
      </w:r>
      <w:r>
        <w:rPr>
          <w:rStyle w:val="FontStyle19"/>
          <w:sz w:val="28"/>
          <w:szCs w:val="28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Style w:val="FontStyle19"/>
          <w:sz w:val="28"/>
          <w:szCs w:val="28"/>
        </w:rPr>
        <w:t xml:space="preserve">Состояние материально-технической базы учреждений культурно-досугового типа ещё не в полной мере соответствует современным требованиям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20"/>
        <w:jc w:val="both"/>
        <w:rPr/>
      </w:pPr>
      <w:r>
        <w:rPr>
          <w:rStyle w:val="FontStyle19"/>
          <w:sz w:val="28"/>
          <w:szCs w:val="28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 xml:space="preserve">2.1.3. Поддержка творческих инициатив населения, творческих союзов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                       в данном процессе принадлежит клубным формированиям.   </w:t>
      </w:r>
      <w:r>
        <w:rPr>
          <w:sz w:val="28"/>
          <w:szCs w:val="28"/>
          <w:shd w:fill="FFFFFF" w:val="clear"/>
        </w:rPr>
        <w:t xml:space="preserve"> Клуб «Гаревчанка» объединяет 13человек. В клубе проходят тематические мероприятия различной направленности: праздники народного календаря, участие в районных конкурсах, мастер-классы, новогодние праздники, День защиты детей и многие другие.   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Объединение населения в клубы способствует  активному включению в культурную жиз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2.1.4. Организация и проведение культурных событ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 том числе на районном, краевом  уровн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 в посёлке, районе 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Празднование Масленицы, открытие главной новогодней ёлки, День Молодёжи, бал выпускников, День защиты детей, день поселка и многие друг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целевых установок и приоритетов государственной культурной политики, Основных направлений стратегии культурной политики Красноярского края на 2009 - 2026 годы, утвержденных постановлением Правительства Красноярского края от 20.01.2009 № 24-п, целью подпрограммы определено </w:t>
      </w:r>
      <w:r>
        <w:rPr>
          <w:bCs/>
          <w:sz w:val="28"/>
          <w:szCs w:val="28"/>
        </w:rPr>
        <w:t>Обеспечение доступа населения в Гаревского сельсовета к культурным благам и участию в культурной жизни</w:t>
      </w:r>
      <w:r>
        <w:rPr>
          <w:sz w:val="28"/>
          <w:szCs w:val="28"/>
        </w:rPr>
        <w:t xml:space="preserve">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потребует решения следующих задач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держка творческих инициатив населения, организация и проведение культурных событий, в том числе на районном, краевом уровн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с 01.01.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результатов реализации подпрограммы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>деятельности учреждений культурно-досугового типа, показателей Плана мероприятий («дорожной карты») «Изменения в отраслях социальной сферы, направленные на повышение эффективности сферы культуры Красноярского края», утвержденного распоряжением Губернатора Красноярского края от 25.02.2013 № 58-р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осетителей учреждений культурно-досугового типа на 1 тыс. человек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о клубных формирований на 1 тыс. человек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о участников клубных формирований на 1 тыс. человек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сло участников клубных формирований для детей в возрасте до 14 лет включительно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численности участников культурно-досуговых мероприят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Главный распорядитель бюджетных средств культуры администрация поселка Гарево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предоставления субсидий на основании Соглашения о передаче отдельных полномочий в области культуры, заключенным между администрацией п.Гаревое и администрацией Емельяновского района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Текущее управление и контроль за реализацией подпрограммы осуществляет МКУ «Администрация Гаревского сельсовета Красноярского края Емельяновского района», МКУ«Финансовое управление администрации Емельянов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БУК «Гаревская ЦКС»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2. МБУК «Гаревская централизованная система» осущест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исполнение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МБУК «Гаревская ЦКС.» ежеквартально не позднее 10 числа второго месяца, следующего за отчетным, направляет  отчеты о реализации подпрограммы в  администрацию п.Емельяново, администрацию Емельянов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МБУК «Гаревская ЦКС.» ежегодно формирует годовой отчет о ходе реализации подпрограммы и направляет его в МКУ «Отдел культуры администрации Емельяновского района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 Обеспечение целевого расходования бюджетных средств, контроля </w:t>
        <w:br/>
        <w:t xml:space="preserve">за ходом реализации мероприятий подпрограммы и за достижением конечных результатов осуществляется МКУ «Отдел культуры администрации Емельяновского района», МКУ «Финансовое управление администрации Емельянов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7. МБУК «Гаревская ЦКС» вправе запрашивать  у главного распорядителя бюджетных средств необходимые документы и информацию, связанные с реализацией мероприятий подпрограммы, для рассмотрения и подготовки 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8. Контроль за соблюдением условий выделения, получения, целевого использования и возврата средств из местного бюджета осуществляет МКУ «Финансовое Управление администрации Емельяновского район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9. Контроль за законностью, результативностью (эффективностью </w:t>
        <w:br/>
        <w:t>и экономностью) использования средств из местного бюджета осуществляет МКУ «Финансовое Управление администрации Емельяновского район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МБУК «Гаревская ЦКС.»  составит всего 30539 тыс. человек, в том числе по годам: в 2014 году –5739 тыс. человек, в 2015 году –  4960 человек,  в 2016 году – 4960  человек; в 2017 году -4960   человек; в 2018 году – 4960человек; в 2019 году -4960 человек; в 2020 году -4960 человек; в 2021 году -4960 чел; в 2022 году – 4960,че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роприятий, направленных на сохранение и развитие традиционной народной культуры, поддержку творческих инициатив населения, на организацию и проведение культурных событий, в том числе на районном, краевом и межрегиональном уровне, составит всего 1730 ед., в том числе по годам: в 2014 году – 296 ед., в 2015 году – 286ед., в 2016 году – 287 ед., в 2017 году-287ед., в 2018 году – 287 ед; в 2019 году -287 ед; в 2020 году – 287 ед; в 2021 году -287 ед; в 2022- 287 е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ю традиционной народной культуры, содействию сохранению        и развитию народных ремесе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величению муниципальной и государственной поддержки творческих инициатив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ю уровня проведения культурных мероприятий;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ю районного, краевого  сотрудничества в сфере культур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                        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 подпрограммы реализуются за счет средств бюджета муниципального образования п.Гаревое и за счёт средств бюджета администрации Гаревского сельсовета, на выполнение муниципального задания учреждения. </w:t>
      </w:r>
    </w:p>
    <w:p>
      <w:pPr>
        <w:pStyle w:val="Normal"/>
        <w:widowControl w:val="false"/>
        <w:autoSpaceDE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ий объем финансирования за счет средств бюджета муниципального образования п.Гаревое – 24906900 рублей, из них по годам:                                              </w:t>
        <w:br/>
        <w:t xml:space="preserve">2014 год – </w:t>
      </w:r>
      <w:r>
        <w:rPr>
          <w:sz w:val="28"/>
          <w:szCs w:val="28"/>
        </w:rPr>
        <w:t>1513000</w:t>
      </w:r>
      <w:r>
        <w:rPr>
          <w:bCs/>
          <w:sz w:val="28"/>
          <w:szCs w:val="28"/>
        </w:rPr>
        <w:t xml:space="preserve"> рублей;                    </w:t>
        <w:br/>
        <w:t xml:space="preserve">2015 год – </w:t>
      </w:r>
      <w:r>
        <w:rPr>
          <w:sz w:val="28"/>
          <w:szCs w:val="28"/>
        </w:rPr>
        <w:t>1589400</w:t>
      </w:r>
      <w:r>
        <w:rPr>
          <w:bCs/>
          <w:sz w:val="28"/>
          <w:szCs w:val="28"/>
        </w:rPr>
        <w:t xml:space="preserve"> рублей;                    </w:t>
        <w:br/>
        <w:t xml:space="preserve">2016 год – 1660400рублей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 -  13521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8 год-   13725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 год -  1344600 рублей</w:t>
      </w:r>
    </w:p>
    <w:p>
      <w:pPr>
        <w:pStyle w:val="Normal"/>
        <w:rPr/>
      </w:pPr>
      <w:r>
        <w:rPr>
          <w:sz w:val="28"/>
          <w:szCs w:val="28"/>
        </w:rPr>
        <w:t>2020 год -  17463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-   1781600 рублей</w:t>
      </w:r>
    </w:p>
    <w:p>
      <w:pPr>
        <w:pStyle w:val="Normal"/>
        <w:rPr/>
      </w:pPr>
      <w:r>
        <w:rPr>
          <w:sz w:val="28"/>
          <w:szCs w:val="28"/>
        </w:rPr>
        <w:t>2022 год-   22037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од-   24752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 -  2622700 рублей</w:t>
      </w:r>
    </w:p>
    <w:p>
      <w:pPr>
        <w:pStyle w:val="Normal"/>
        <w:rPr/>
      </w:pPr>
      <w:r>
        <w:rPr>
          <w:sz w:val="28"/>
          <w:szCs w:val="28"/>
        </w:rPr>
        <w:t>2025 год -  26227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6 год -  2622700 рублей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2:04:00Z</dcterms:created>
  <dc:creator>Галина</dc:creator>
  <dc:description/>
  <cp:keywords/>
  <dc:language>en-US</dc:language>
  <cp:lastModifiedBy>ADMIN</cp:lastModifiedBy>
  <cp:lastPrinted>2016-06-29T12:23:00Z</cp:lastPrinted>
  <dcterms:modified xsi:type="dcterms:W3CDTF">2024-11-12T07:41:00Z</dcterms:modified>
  <cp:revision>34</cp:revision>
  <dc:subject/>
  <dc:title/>
</cp:coreProperties>
</file>