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6" w:leader="none"/>
          <w:tab w:val="left" w:pos="45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Приложение  7</w:t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 решению №32-80 от 28.04.2023</w:t>
      </w:r>
    </w:p>
    <w:p>
      <w:pPr>
        <w:pStyle w:val="Normal"/>
        <w:ind w:firstLine="73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спределение  бюджетных ассигнований по целевым статьям (муниципальным программам Гаревского сельсовета и непрограммным  направлениям деятельности), группам и подгруппам видов расходов  по разделам, подразделам классификации расходов  бюджета Гаревского сельсовета на 2023 год и плановый период 2024-2025</w:t>
      </w:r>
      <w:r>
        <w:rPr/>
        <w:t xml:space="preserve"> годов</w:t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673"/>
        <w:gridCol w:w="1474"/>
        <w:gridCol w:w="784"/>
        <w:gridCol w:w="878"/>
        <w:gridCol w:w="1310"/>
        <w:gridCol w:w="1274"/>
        <w:gridCol w:w="117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 с  2014 год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7,9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2,1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2,1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Содержание и благоустройство территори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7,9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2,1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2,1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беспечение первичных мер  пожарной безопасности в границах  населенных пунктов Гаревского сельсовета  в рамках подпрограммы </w:t>
            </w:r>
            <w:r>
              <w:rPr>
                <w:b/>
                <w:sz w:val="24"/>
                <w:szCs w:val="24"/>
              </w:rPr>
              <w:t>«Содержание и благоустройство территории     Гаревского сельсовета»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2,5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9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9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9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9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9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обеспечение первичных мер по пожарной безопасности населения на территории Гаревского сельсовета в рамках подпрограммы «Содержание и благоустройство территории Гаревского сельсовета « программы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еспечение сохранности, модернизация и развитие сети автомобильных дорог Гаревского сельсовета  в </w:t>
            </w:r>
            <w:r>
              <w:rPr>
                <w:b/>
                <w:color w:val="000000"/>
                <w:sz w:val="24"/>
                <w:szCs w:val="24"/>
              </w:rPr>
              <w:t xml:space="preserve">рамках подпрограммы </w:t>
            </w:r>
            <w:r>
              <w:rPr>
                <w:b/>
                <w:sz w:val="24"/>
                <w:szCs w:val="24"/>
              </w:rPr>
              <w:t>«Содержание и благоустройство территории     Гаревского сельсовета»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,6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2,1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2,1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9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9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left" w:pos="521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9,6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9,6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8,0</w:t>
            </w:r>
          </w:p>
        </w:tc>
      </w:tr>
      <w:tr>
        <w:trPr>
          <w:trHeight w:val="3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0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0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0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«Содержание и благоустройство территори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0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0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0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001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001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ча части полномочий Гаревского сельсовета Емельяновского района в области культуры администрации Емельяновского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и кинематография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ета на территориях, где отсутствуют военные комиссариаты в рамках не программных расходов 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>
          <w:trHeight w:val="8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обеспечению деятельности  и созданию административных комиссий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обеспечению деятельности  и созданию административных комиссий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обеспечению деятельности  и созданию административных комиссий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в области исполнения бюджета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Гаревского сельсовета в рамках непрограмных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программных расходов 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,3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29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,3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29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,8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9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89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,8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9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89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иных платеж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государственной пошлины,налог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ных платежей (пени, штраф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муниципального образования  в рамках не программных расходов 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ьекта РФ и 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 по передачи полномочий  Гаревского сельсовета в области культуры администрации Емельяновского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63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456,2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540,2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568,82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43:00Z</dcterms:created>
  <dc:creator>Людмила</dc:creator>
  <dc:description/>
  <cp:keywords/>
  <dc:language>en-US</dc:language>
  <cp:lastModifiedBy>ADMIN</cp:lastModifiedBy>
  <cp:lastPrinted>2022-08-08T10:28:00Z</cp:lastPrinted>
  <dcterms:modified xsi:type="dcterms:W3CDTF">2023-05-17T03:32:00Z</dcterms:modified>
  <cp:revision>54</cp:revision>
  <dc:subject/>
  <dc:title>Приложение  7</dc:title>
</cp:coreProperties>
</file>