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ешению № 32-80 от 28.04.2023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2 год и на плановый период 2023-2024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276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60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130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1,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8,7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130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1,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8,728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994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58,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61,2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содержание автомобильных дорог общего пользования местного значения за счет средств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649,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540,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568,82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dc:language>en-US</dc:language>
  <cp:lastModifiedBy>ADMIN</cp:lastModifiedBy>
  <cp:lastPrinted>2023-04-25T13:16:00Z</cp:lastPrinted>
  <dcterms:modified xsi:type="dcterms:W3CDTF">2023-04-25T06:17:00Z</dcterms:modified>
  <cp:revision>1</cp:revision>
  <dc:subject/>
  <dc:title/>
</cp:coreProperties>
</file>