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   решению 32-80 от 28.04.2023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едомственная структура расходов бюджета администрации Гаревского сельсовета Емельяновского района Красноярского края на 2023год и плановый период 2024– 2025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0"/>
        <w:gridCol w:w="6672"/>
        <w:gridCol w:w="883"/>
        <w:gridCol w:w="1175"/>
        <w:gridCol w:w="1459"/>
        <w:gridCol w:w="708"/>
        <w:gridCol w:w="1311"/>
        <w:gridCol w:w="1274"/>
        <w:gridCol w:w="134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д ведомст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АДМИНИСТРАЦИЯ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900,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900,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отдельных органов исполнительной 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Глава муниципального образования 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879,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 отдельных  органов 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879,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879,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 программных расходов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879,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07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62,9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07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2,9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ение государственных полномочий по обеспечению деятельности и созданию административных комисс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государственной пошлины, налог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кодекс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ередача полномочий в области исполнения бюджета в рамках не программных расходов администрации Гаревского сельсовет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128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ожарной безопасности населения на территории Гаревского сельсовета 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.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9,9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9,9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экономика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65,6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5,6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 с 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5,6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5,6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еспечение сохранности, модернизация и развитие сети автомобильных дорог Гаревского сельсовета в рамках подпрограммы«Содержание и благоустройство территории     Гаревского сельсовета»,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540,4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56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56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,4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,4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7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7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809,6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6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е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.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и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93.  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 по передачи полномочий  Гаревского сельсовета в области культуры администрации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6,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2,6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456,28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40,2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134" w:right="1134" w:gutter="0" w:header="720" w:top="170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49e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73a0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f73a0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  <Pages>1</Pages>
  <Words>2248</Words>
  <Characters>12820</Characters>
  <CharactersWithSpaces>15038</CharactersWithSpaces>
  <Paragraphs>30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48:00Z</dcterms:created>
  <dc:creator>as</dc:creator>
  <dc:description/>
  <dc:language>en-US</dc:language>
  <cp:lastModifiedBy>ADMIN</cp:lastModifiedBy>
  <cp:lastPrinted>2023-05-16T09:54:00Z</cp:lastPrinted>
  <dcterms:modified xsi:type="dcterms:W3CDTF">2023-05-17T02:5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