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Приложение 4  к </w:t>
      </w:r>
    </w:p>
    <w:p>
      <w:pPr>
        <w:pStyle w:val="Normal"/>
        <w:ind w:left="6372" w:firstLine="3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решению № 55-121 от 10.01.2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Гаревского Совета депутатов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</w:t>
      </w:r>
      <w:r>
        <w:rPr>
          <w:b/>
          <w:sz w:val="20"/>
          <w:szCs w:val="20"/>
        </w:rPr>
        <w:t xml:space="preserve">Доходы бюджета поселения на 2025 год и на плановый период 2026-2027 годы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425"/>
        <w:gridCol w:w="567"/>
        <w:gridCol w:w="567"/>
        <w:gridCol w:w="709"/>
        <w:gridCol w:w="567"/>
        <w:gridCol w:w="709"/>
        <w:gridCol w:w="709"/>
        <w:gridCol w:w="2409"/>
        <w:gridCol w:w="1276"/>
        <w:gridCol w:w="1134"/>
        <w:gridCol w:w="1134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рограммы (подпрограмм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кономической классифик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44,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</w:t>
            </w:r>
          </w:p>
        </w:tc>
      </w:tr>
      <w:tr>
        <w:trPr>
          <w:trHeight w:val="203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с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,227.1 и 228 Налогового кодекса РФ, а также доходов от долевого участия в организации, полученных физическим лицом- налоговым резидентом РФ в виде дивидентов ( в части суммы налога, не превышающей 650 тысяч рублей за налоговые периоды до января 2025года,а также в части суммы налога,не превышающей 312 тысяч рублей за налоговые пениоды после 1 января 2025года), а также налог на доход физических лиц в отношении доходов от долевого участия в организации,полученных физическим лицом,не являющимся налоговым резидентом РФ, в виде диви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( за исключением доходов от долевого участия в организации,полученных физическим лицом- налоговым резидентом РФ в виде дивидентов) (части суммы налога, не превышающей 650 тысяч рублей за налоговые периоды до 1 января 2025 года,а также в части суммы налога, не превышающей 312 тысяч рублей за налоговые периоды после 1 января 2025 год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</w:t>
            </w:r>
          </w:p>
        </w:tc>
      </w:tr>
      <w:tr>
        <w:trPr>
          <w:trHeight w:val="28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1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 границах сельских поселен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25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25,5</w:t>
            </w:r>
          </w:p>
        </w:tc>
      </w:tr>
      <w:tr>
        <w:trPr>
          <w:trHeight w:val="11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и бюджетам субъектов Российской Федерации  в муниципальных обра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2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0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919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бюджетной обеспеченности 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2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  бюджетной обеспеченности 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на содержание автомобильных дорог общего пользования местного значения и искусственных сооружений  за счет средств дорожного фонда Емельяновского района) в рамках подпрограммы «Дороги Емельяновского района» муниципальной программы «развитие транспорта в Емельяновском район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обеспечение сбалансированности бюджетов 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5,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ельских поселений на выполнение передаваемых полномочий 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8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69,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firstLine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59" w:right="746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720" w:gutter="0" w:header="0" w:top="718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0:00Z</dcterms:created>
  <dc:creator>Администрация</dc:creator>
  <dc:description/>
  <cp:keywords/>
  <dc:language>en-US</dc:language>
  <cp:lastModifiedBy>ADMIN</cp:lastModifiedBy>
  <cp:lastPrinted>2024-12-02T09:30:00Z</cp:lastPrinted>
  <dcterms:modified xsi:type="dcterms:W3CDTF">2025-01-13T06:56:00Z</dcterms:modified>
  <cp:revision>322</cp:revision>
  <dc:subject/>
  <dc:title> </dc:title>
</cp:coreProperties>
</file>