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1"/>
          <w:szCs w:val="21"/>
        </w:rPr>
      </w:pPr>
      <w:r>
        <w:rPr>
          <w:color w:val="000000"/>
          <w:w w:val="100"/>
          <w:sz w:val="21"/>
          <w:szCs w:val="21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СКИЙ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ГАРЕВСКИЙ  СЕЛЬСКИЙ  СОВЕТ  ДЕПУТАТОВ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РЕШЕНИЕ</w:t>
      </w:r>
    </w:p>
    <w:p>
      <w:pPr>
        <w:pStyle w:val="Normal"/>
        <w:jc w:val="right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п. Гаревое</w:t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10.01.2025г                                                                                                                                    № 55-121 </w:t>
      </w:r>
    </w:p>
    <w:p>
      <w:pPr>
        <w:pStyle w:val="Normal"/>
        <w:rPr/>
      </w:pPr>
      <w:r>
        <w:rPr>
          <w:color w:val="000000"/>
          <w:w w:val="1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Внести изменения в решение № 54-116 от 02.12.2024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поселения Гаревского сельсовета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5 год и плановый период  2026 – 2027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9 Бюджетного Кодекса РФ, пп.2 п.10 ст.35, ст.53 Федерального закона  от 06.10.2003г. № 131-ФЗ «Об общих принципах организации местного самоуправления в Российской Федерации», руководствуясь ст.28 Устава Гаревского сельсовета, решением Совета депутатов  от 22.06.2022г. № 25-62 «Об утверждении Положения о бюджетном процессе в Гаревском сельсовете Емельяновского района Красноярского края», рассмотрев представленные Муниципальным казенным учреждением Администрация Гаревского сельсовета  документы,  Совет депутатов  Гаревского сельсовета РЕШИЛ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1. Утвердить основные характеристики  бюджета Гаревского сельсовета  на 2025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доходов  бюджета Гаревского сельсовета  в сумме 17039,6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общий объем расходов  бюджета Гаревского сельсовета в сумме 17039,6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профицит местного бюджета в сумме 0 тыс. 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    дифицит местного бюджета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финансирования дефицита местного бюджета в сумме   0,00 тыс. рублей согласно приложению</w:t>
      </w:r>
      <w:r>
        <w:rPr>
          <w:color w:val="000000"/>
          <w:sz w:val="24"/>
          <w:szCs w:val="24"/>
        </w:rPr>
        <w:t xml:space="preserve"> 1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2.  Утвердить основные характеристики бюджета  Гаревского сельсовета  на 2026 год и на 2027 год: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емый общий объем доходов бюджета  на 2026 год в сумме 16861,1 тыс. рублей и на 2027 год  16669,8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прогнозирующий общий объем расходов бюджета   Гаревского сельсовета  на 2026 год в сумме 16861,1 тыс. рублей, в т.ч условно утвержденные расходы 416,595 тыс.руб., на 2027 год 16669,8 тыс.рублей, в т.ч условно утвержденные расходы 795,975;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- дефицит  бюджета   Гаревского сельсовета  на 2026 год в сумме 0 тыс. рублей и на 2027 год в сумме 0 тыс.рублей;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- источники внутреннего дефицита бюджета  Гаревского сельсовета  на 2026 год в сумме             0 тыс. рублей, на 2027 год в сумме 0 тыс. рублей согласно приложению 1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>3. Утвердить доходы бюджета  Гаревского сельсовета  на 2025 год и плановый период 2026 - 2027 годов согласно приложению</w:t>
      </w:r>
      <w:r>
        <w:rPr>
          <w:color w:val="000000"/>
          <w:sz w:val="24"/>
          <w:szCs w:val="24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твердить в пределах общего объема расходов бюджета  Гаревского сельсовета, установленного п.1 настоящего решения, распределение бюджетных ассигнований п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делам и подразделам  бюджетной классификации расходов бюджетов Российской Федерации на 2025 год  и плановый период 2026- 2027 годов согласно приложениям </w:t>
      </w:r>
      <w:r>
        <w:rPr>
          <w:color w:val="000000"/>
          <w:sz w:val="24"/>
          <w:szCs w:val="24"/>
        </w:rPr>
        <w:t>5, 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sz w:val="24"/>
          <w:szCs w:val="24"/>
        </w:rPr>
        <w:t xml:space="preserve">5. Утвердить ведомственную структуру расходов бюджета  Гаревского сельсовета  на 2025 год      и плановый период 2026 - 2027 годов согласно </w:t>
      </w:r>
      <w:r>
        <w:rPr>
          <w:color w:val="000000"/>
          <w:sz w:val="24"/>
          <w:szCs w:val="24"/>
        </w:rPr>
        <w:t>приложению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>6. Утвердить распределение  бюджетных ассигнований по целевым статьям (муниципальным программам и непрограммным направлениям  деятельности), группам и подгруппам видов расходов, разделам, подразделам классификации расходов  бюджета  Гаревского сельсовета на 2025 год и плановый период 2026-2027 годов согласно приложению 6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Утвердить распределение  расходов бюджета Гаревского сельсовета по разделам и подразделам классификации расходов  бюджетов Российской Федерации  на 2025 год и плановый период 2026-2027 годов согласно приложению 7 к настоящему решению.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твердить в составе расходов Гаревского сельсовета бюджета следующие межбюджетные трансферты передаваемые в районный бюджет в 2025 году: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ередача полномочий муниципальному району в области исполнения бюджета поселения  в сумме 27,5 тыс.руб;</w:t>
      </w:r>
    </w:p>
    <w:p>
      <w:pPr>
        <w:pStyle w:val="Normal"/>
        <w:ind w:firstLine="58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передача полномочий в области культуры в сумме – 2958,7 тыс.руб.</w:t>
      </w:r>
    </w:p>
    <w:p>
      <w:pPr>
        <w:pStyle w:val="Normal"/>
        <w:ind w:firstLine="588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дить  объем бюджетных ассигнований муниципального дорожного фонда  на 2025 год в сумме 4024,73 тыс. рублей,  на 2026 год в сумме 1068,505 тыс. руб., на 2027 год в сумме 1689,125 тыс. руб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нтроль за исполнением настоящего решения возложить на председателя постоянной комиссии по финансам, бюджету и налоговой политике Ратникову Н.А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Настоящее реш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Гаре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Н.А.Ратникова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Гаревского сельсовета                                                               Е.В.Роман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300"/>
        <w:jc w:val="both"/>
        <w:rPr>
          <w:sz w:val="27"/>
          <w:szCs w:val="27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85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w w:val="100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2">
    <w:name w:val="Заголовок 2 Знак"/>
    <w:basedOn w:val="Style13"/>
    <w:qFormat/>
    <w:rPr>
      <w:sz w:val="24"/>
      <w:szCs w:val="28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w w:val="1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16:00Z</dcterms:created>
  <dc:creator>Людмила</dc:creator>
  <dc:description/>
  <cp:keywords/>
  <dc:language>en-US</dc:language>
  <cp:lastModifiedBy>ADMIN</cp:lastModifiedBy>
  <cp:lastPrinted>2025-01-13T13:45:00Z</cp:lastPrinted>
  <dcterms:modified xsi:type="dcterms:W3CDTF">2025-01-13T06:47:00Z</dcterms:modified>
  <cp:revision>380</cp:revision>
  <dc:subject/>
  <dc:title>«О районном бюджете на 2009 год</dc:title>
</cp:coreProperties>
</file>