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 решению №49-108 от 21.05.2024</w:t>
      </w:r>
    </w:p>
    <w:p>
      <w:pPr>
        <w:pStyle w:val="Normal"/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Гарев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Гаревского сельсовета на 2024 год и плановый период 2025-2026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474"/>
        <w:gridCol w:w="784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  2014 го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4,4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9,6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3,7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4,4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9,6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3,7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первичных мер  пожарной безопасности в границах  населенных пунктов Гаревского сельсовета  в 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,4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еспечение сохранности, модернизация и развитие сети автомобильных дорог Гаревского сельсовета  в </w:t>
            </w:r>
            <w:r>
              <w:rPr>
                <w:b/>
                <w:color w:val="000000"/>
                <w:sz w:val="24"/>
                <w:szCs w:val="24"/>
              </w:rPr>
              <w:t xml:space="preserve">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9,8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,6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,4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ьекты дорожного хозяйства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ьекты дорожного хозяйства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капитальный ремонт и ремонт автомобильных дорог общего пользованияместного значения в рамках подпрограммы «Содержание и благоустройство территории Гаревского сельсовета»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S5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6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S5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6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капитальный ремонт и ремонт автомобильных дорог общего пользованияместного значения в рамках подпрограммы «Содержание и благоустройство территории Гаревского сельсовета»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S5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S5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521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,0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12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части полномочий Гаревского сельсовета Емельяновского район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исполнения бюджета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0,4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9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40,4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6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3,6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государственной пошлины,налог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 в рамках не 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3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371,4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6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658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3:00Z</dcterms:created>
  <dc:creator>Людмила</dc:creator>
  <dc:description/>
  <cp:keywords/>
  <dc:language>en-US</dc:language>
  <cp:lastModifiedBy>ADMIN</cp:lastModifiedBy>
  <cp:lastPrinted>2023-12-18T17:02:00Z</cp:lastPrinted>
  <dcterms:modified xsi:type="dcterms:W3CDTF">2024-05-23T07:30:00Z</dcterms:modified>
  <cp:revision>70</cp:revision>
  <dc:subject/>
  <dc:title>Приложение  7</dc:title>
</cp:coreProperties>
</file>