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риложение 6 </w:t>
      </w:r>
    </w:p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   решению 49-108 от 21.05.2024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Ведомственная структура расходов бюджета администрации Гаревского сельсовета Емельяновского района Красноярского края на 2024год и плановый период 2025– 2026 годо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30"/>
        <w:gridCol w:w="6672"/>
        <w:gridCol w:w="883"/>
        <w:gridCol w:w="1175"/>
        <w:gridCol w:w="1459"/>
        <w:gridCol w:w="708"/>
        <w:gridCol w:w="1311"/>
        <w:gridCol w:w="1274"/>
        <w:gridCol w:w="1345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од ведомств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АДМИНИСТРАЦИЯ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6606,7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6650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6650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160,3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мные расходы  отдельных органов исполнительной 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160,3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мные расходы 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160,3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Глава муниципального образования  в рамках не программных расходов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9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160,3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9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85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85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9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85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85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,9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,9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446,3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564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564,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 программные расходы  отдельных  органов  исполнительной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446,3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564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564,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 программные расходы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446,3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564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564,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не программных расходов 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440,4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559,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559,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40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40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40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40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40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40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4,3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4,3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43,6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07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07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43,6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07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07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ыполнение государственных полномочий по обеспечению деятельности и созданию административных комисс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75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75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75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по оплате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3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по оплате государственной пошлины, налог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плата иных платежей (пени, штрафы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5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кодекс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ередача полномочий в области исполнения бюджета в рамках не программных расходов администрации Гаревского сельсовет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019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019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ные расходы органов исполнительной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епрограмные расходы администрации Гаревского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езервный фонд администрации Гаревского сельсовета в рамках непрограмных расход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55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72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89,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55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72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9,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существление первичного  воинского учета на территориях, где отсутствуют военные комиссариаты в рамках не программных расходов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55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72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9,8</w:t>
            </w:r>
          </w:p>
        </w:tc>
      </w:tr>
      <w:tr>
        <w:trPr>
          <w:trHeight w:val="93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55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72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9,8</w:t>
            </w:r>
          </w:p>
        </w:tc>
      </w:tr>
      <w:tr>
        <w:trPr>
          <w:trHeight w:val="93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55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72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9,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800,44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04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04,2</w:t>
            </w:r>
          </w:p>
        </w:tc>
      </w:tr>
      <w:tr>
        <w:trPr>
          <w:trHeight w:val="5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800,44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04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04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 с2014 год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800,44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04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04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800,44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04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04,2</w:t>
            </w:r>
          </w:p>
        </w:tc>
      </w:tr>
      <w:tr>
        <w:trPr>
          <w:trHeight w:val="128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пожарной безопасности населения на территории Гаревского сельсовета в рамках подпрограммы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«Содержание и благоустройство территории     Гаревского сельсовета»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800,44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04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04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6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6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6,0</w:t>
            </w:r>
          </w:p>
        </w:tc>
      </w:tr>
      <w:tr>
        <w:trPr>
          <w:trHeight w:val="106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6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6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6,0</w:t>
            </w:r>
          </w:p>
        </w:tc>
      </w:tr>
      <w:tr>
        <w:trPr>
          <w:trHeight w:val="106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4,9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4,9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0.5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48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48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2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обеспечение первичных мер по пожарной безопасности населения на территории Гаревского сельсовета в рамках подпрограммы «Содержание и благоустройство территории Гаревского сельсовета « программы 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0,9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2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2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,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,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ациональная экономика (дорожные фонды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7129,84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607,6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662,4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129,84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607,6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662,4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9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беспечение жизнедеятельности и безопасности Гаревского сельсовета с 2014 год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129,84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607,6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662,4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0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129,84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607,6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662,4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беспечение сохранности, модернизация и развитие сети автомобильных дорог Гаревского сельсовета в рамках подпрограммы«Содержание и благоустройство территории     Гаревского сельсовета»,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129,84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607,6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662,4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2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2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2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2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2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2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3,74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3,74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0,16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82,1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6,9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0,16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82,1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6,9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Емельяновского района в рамках подпрограммы «содержание и благоустройство территории Гаревского сельсовета» в рамках программы 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80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89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3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3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80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89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3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3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Емельяновского района в рамках подпрограммы «содержание и благоустройство территории Гаревского сельсовета» в рамках программы 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29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29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оформление права муниципальной собственности муниципальных образований района на обьекты дорожного хозяйства  и земельные участки, на которых они расположены, за счет средств дорожного фонда Емельяновского района в рамках программы 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83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83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оформление права муниципальной собственности муниципальных образований района на обьекты дорожного хозяйства  и земельные участки, на которых они расположены, за счет средств дорожного фонда Емельяновского района в рамках программы 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3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0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3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0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 в рамках подпрограммы «Содержание и благоустройство территории Гаревского сельсовета» программы 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S5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566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S5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566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 в рамках подпрограммы «Содержание и благоустройство территории Гаревского сельсовета» программы 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S5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,09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S5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,09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894,18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267,8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37,1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23,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771,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441,0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3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23,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71,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441,0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4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23,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71,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441,0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Создание безопасной, удобной и превлекательной среды территории муниципального образования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рамках подпрограммы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«Содержание и благоустройство территории     Гаревского сельсовета», программы «Обеспечение жизнедеятельности и безопасности     Гаревского      сельсовета 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90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23,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71,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441,0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90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12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90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12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49,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49,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0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61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71,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441,0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61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71,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441,0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2.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71,0 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96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96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71,0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6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6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71,0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6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6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Создание безопасной, удобной и привлекательной среды территории муниципального образования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рамках подпрограммы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«Содержание и благоустройство территории     Гаревского сельсовета», программы «Обеспечение жизнедеятельности и безопасности     Гаревского      сельсовета 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71,0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6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6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6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6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6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6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0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0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0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0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4,9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4,9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100..  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3750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622,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622,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межбюджетные трансферты по передачи полномочий  Гаревского сельсовета в области культуры администрации Емельяновского рай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622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622,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622,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622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622,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622,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102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102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8,3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57,44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1371,46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638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658,8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349e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cf73a0"/>
    <w:rPr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cf73a0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cf73a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cf73a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8</TotalTime>
  <Application>LibreOffice/7.4.7.2$Linux_X86_64 LibreOffice_project/40$Build-2</Application>
  <AppVersion>15.0000</AppVersion>
  <Pages>11</Pages>
  <Words>2688</Words>
  <Characters>15328</Characters>
  <CharactersWithSpaces>17981</CharactersWithSpaces>
  <Paragraphs>35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4:48:00Z</dcterms:created>
  <dc:creator>as</dc:creator>
  <dc:description/>
  <dc:language>en-US</dc:language>
  <cp:lastModifiedBy>ADMIN</cp:lastModifiedBy>
  <cp:lastPrinted>2024-05-23T05:56:00Z</cp:lastPrinted>
  <dcterms:modified xsi:type="dcterms:W3CDTF">2024-05-23T08:21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