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686" w:leader="none"/>
          <w:tab w:val="left" w:pos="4508" w:leader="none"/>
        </w:tabs>
        <w:spacing w:lineRule="auto" w:line="240" w:before="0" w:after="0"/>
        <w:ind w:firstLine="738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86" w:leader="none"/>
          <w:tab w:val="left" w:pos="4508" w:leader="none"/>
        </w:tabs>
        <w:spacing w:lineRule="auto" w:line="240" w:before="0" w:after="0"/>
        <w:ind w:firstLine="738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86" w:leader="none"/>
          <w:tab w:val="left" w:pos="4508" w:leader="none"/>
        </w:tabs>
        <w:spacing w:lineRule="auto" w:line="240" w:before="0" w:after="0"/>
        <w:ind w:firstLine="7380"/>
        <w:jc w:val="center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Приложение 6 </w:t>
      </w:r>
    </w:p>
    <w:p>
      <w:pPr>
        <w:pStyle w:val="Normal"/>
        <w:widowControl w:val="false"/>
        <w:tabs>
          <w:tab w:val="clear" w:pos="708"/>
          <w:tab w:val="left" w:pos="686" w:leader="none"/>
          <w:tab w:val="left" w:pos="4508" w:leader="none"/>
        </w:tabs>
        <w:spacing w:lineRule="auto" w:line="240" w:before="0" w:after="0"/>
        <w:ind w:firstLine="738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   решению 33-82 от 15.06.2023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Ведомственная структура расходов бюджета администрации Гаревского сельсовета Емельяновского района Красноярского края на 2023год и плановый период 2024– 2025 годов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30"/>
        <w:gridCol w:w="6672"/>
        <w:gridCol w:w="883"/>
        <w:gridCol w:w="1175"/>
        <w:gridCol w:w="1459"/>
        <w:gridCol w:w="708"/>
        <w:gridCol w:w="1311"/>
        <w:gridCol w:w="1274"/>
        <w:gridCol w:w="1345"/>
      </w:tblGrid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од ведомства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здел подраздел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АДМИНИСТРАЦИЯ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6075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5379,3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5146,2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6075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5379,3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5146,2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53,14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программные расходы  отдельных органов исполнительной  вла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53,14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программные расходы 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53,14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Глава муниципального образования  в рамках не программных расходов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9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53,14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9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902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21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21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04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2,14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244" w:leader="dot"/>
                <w:tab w:val="left" w:pos="567" w:leader="none"/>
                <w:tab w:val="left" w:pos="720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04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2,14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022,45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358,3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125,2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 программные расходы  отдельных  органов  исполнительной вла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022,45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358,3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125,2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 программные расходы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022,45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358,3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125,2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Руководство и управление в сфере установленных функций  органов местного самоуправления в рамках не программных расходов 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5022,45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358,3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4125,2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2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2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2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2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2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2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04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,25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04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,25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0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6,1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0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6,11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307,81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62,9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629,8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307,81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862,987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/>
                <w:sz w:val="24"/>
                <w:szCs w:val="24"/>
              </w:rPr>
              <w:t>1629,89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Выполнение государственных полномочий по обеспечению деятельности и созданию административных комисси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00175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00175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001751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по оплате иных платежей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3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по оплате государственной пошлины, налог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5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8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плата иных платежей (пени, штрафы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9021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5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9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S7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,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S74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1,8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кодекс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ередача полномочий в области исполнения бюджета в рамках не программных расходов администрации Гаревского сельсовета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001900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00190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8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4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5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програмные расходы органов исполнительной вла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епрограмные расходы администрации Гаревского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7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езервный фонд администрации Гаревского сельсовета в рамках непрограмных расход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9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0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епрограмные расходы органов исполнительной власт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2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1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Непрограмные расходы администрации Гаревского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2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3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 государственных (муниципальных) орган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900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1,45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6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существление первичного  воинского учета на территориях, где отсутствуют военные комиссариаты в рамках не программных расходов администрации Гаревского сельсовет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51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4,1</w:t>
            </w:r>
          </w:p>
        </w:tc>
      </w:tr>
      <w:tr>
        <w:trPr>
          <w:trHeight w:val="93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7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5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4,1</w:t>
            </w:r>
          </w:p>
        </w:tc>
      </w:tr>
      <w:tr>
        <w:trPr>
          <w:trHeight w:val="93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8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5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13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38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49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5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0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10015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902,5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80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802,0</w:t>
            </w:r>
          </w:p>
        </w:tc>
      </w:tr>
      <w:tr>
        <w:trPr>
          <w:trHeight w:val="565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 пожарная безопасность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02,5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0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0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FF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униципальная программа «Обеспечение жизнедеятельности и безопасности Гаревского сельсовета с2014 год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02,5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0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0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рограмма «Содержание и благоустройство территории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02,5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0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02,0</w:t>
            </w:r>
          </w:p>
        </w:tc>
      </w:tr>
      <w:tr>
        <w:trPr>
          <w:trHeight w:val="128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еспечение пожарной безопасности населения на территории Гаревского сельсовета в рамках подпрограммы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«Содержание и благоустройство территории     Гаревского сельсовета» программы«Обеспечение жизнедеятельности и безопасности     Гаревского      сельсовета 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02,5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0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0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6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</w:tr>
      <w:tr>
        <w:trPr>
          <w:trHeight w:val="1063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7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</w:tr>
      <w:tr>
        <w:trPr>
          <w:trHeight w:val="1063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8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10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,0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9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10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,07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0.5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9,92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8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8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9,92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8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18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2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обеспечение первичных мер по пожарной безопасности населения на территории Гаревского сельсовета в рамках подпрограммы «Содержание и благоустройство территории Гаревского сельсовета « программы «Обеспечение жизнедеятельности и безопасности Гаревского сельсовет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S4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6,57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01100S4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4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01100S4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5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01100S4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,07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31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01100S41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,07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7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Национальная экономика (дорожные фонды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951,42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882,1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882,10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8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51,42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82,1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82,10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9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Обеспечение жизнедеятельности и безопасности Гаревского сельсовета с 2014 год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51,42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82,1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82,10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0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Содержание и благоустройство территории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51,42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82,10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882,101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Обеспечение сохранности, модернизация и развитие сети автомобильных дорог Гаревского сельсовета в рамках подпрограммы«Содержание и благоустройство территории     Гаревского сельсовета», программы«Обеспечение жизнедеятельности и безопасности     Гаревского      сельсовета 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540,24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656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656,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8,24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4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74,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58,24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74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/>
              <w:t>274,9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80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4,72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4,7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4,72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7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80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4,72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4,7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4,728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8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обьекты дорожного хозяйства  и земельные участки, на которых они расположены, за счет средств дорожного фонда Емельяновского райо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83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5,98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79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83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85,98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0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3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,473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,47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,473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109,69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568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568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2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468,09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938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938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3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Обеспечение жизнедеятельности и безопасности Гаревского сельсовет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468,09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38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38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4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Содержание и благоустройство территории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468,09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38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38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5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Создание безопасной, удобной и превлекательной среды территории муниципального образования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 рамках подпрограммы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«Содержание и благоустройство территории     Гаревского сельсовета», программы «Обеспечение жизнедеятельности и безопасности     Гаревского      сельсовета 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90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468,09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38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938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90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64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64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64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7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900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64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64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764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8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1049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0,09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9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10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30,09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0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674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74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74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1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2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2001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674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74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174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2.1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641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63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63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3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Обеспечение жизнедеятельности и безопасности Гаревского сельсовета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0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41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4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«Содержание и благоустройство территории»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00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41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5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Создание безопасной, удобной и привлекательной среды территории муниципального образования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в рамках подпрограммы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«Содержание и благоустройство территории     Гаревского сельсовета», программы «Обеспечение жизнедеятельности и безопасности     Гаревского      сельсовета 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41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0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630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6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7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Расходы на выплату персоналу в целях обеспечения выполнения  функций государственными (муниципальными) органами, казенными учреждениями, органами управления государственным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382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8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9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8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8,0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99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1100900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9,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8,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48,0</w:t>
            </w:r>
          </w:p>
        </w:tc>
      </w:tr>
      <w:tr>
        <w:trPr>
          <w:trHeight w:val="552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100..  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475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475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2475,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1.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ные межбюджетные трансферты по передачи полномочий  Гаревского сельсовета в области культуры администрации Емельяновского район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75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75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75,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2.</w:t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0906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75,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75,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color w:val="000000"/>
                <w:sz w:val="24"/>
                <w:szCs w:val="24"/>
              </w:rPr>
              <w:t>2475,2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103</w:t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256,1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512,635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ab/>
            </w:r>
          </w:p>
        </w:tc>
        <w:tc>
          <w:tcPr>
            <w:tcW w:w="6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2717,35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1540,22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  <w:t>11568,828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134" w:right="1134" w:gutter="0" w:header="720" w:top="170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349e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cf73a0"/>
    <w:rPr>
      <w:sz w:val="22"/>
      <w:szCs w:val="22"/>
    </w:rPr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cf73a0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cf73a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semiHidden/>
    <w:unhideWhenUsed/>
    <w:rsid w:val="00cf73a0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  <Pages>1</Pages>
  <Words>2435</Words>
  <Characters>13881</Characters>
  <CharactersWithSpaces>16284</CharactersWithSpaces>
  <Paragraphs>32</Paragraphs>
  <Company>MultiDVD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4:48:00Z</dcterms:created>
  <dc:creator>as</dc:creator>
  <dc:description/>
  <dc:language>en-US</dc:language>
  <cp:lastModifiedBy>ADMIN</cp:lastModifiedBy>
  <cp:lastPrinted>2023-06-15T06:19:00Z</cp:lastPrinted>
  <dcterms:modified xsi:type="dcterms:W3CDTF">2023-06-15T06:24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