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3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4  к </w:t>
      </w:r>
    </w:p>
    <w:p>
      <w:pPr>
        <w:pStyle w:val="Normal"/>
        <w:ind w:left="6372" w:firstLine="3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решению № 33-82 от 15.06.2023г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>
          <w:b/>
        </w:rPr>
        <w:t xml:space="preserve">Доходы бюджета поселения на 2023 год и на плановый период 2024-2025 годы 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1127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7"/>
        <w:gridCol w:w="425"/>
        <w:gridCol w:w="567"/>
        <w:gridCol w:w="567"/>
        <w:gridCol w:w="709"/>
        <w:gridCol w:w="567"/>
        <w:gridCol w:w="709"/>
        <w:gridCol w:w="567"/>
        <w:gridCol w:w="2410"/>
        <w:gridCol w:w="1275"/>
        <w:gridCol w:w="1276"/>
        <w:gridCol w:w="1134"/>
      </w:tblGrid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3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групп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стать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ле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программы (подпрограмм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5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60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283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 НА  ИМУ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х в граница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106,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30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8,7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130,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1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008,728</w:t>
            </w:r>
          </w:p>
        </w:tc>
      </w:tr>
      <w:tr>
        <w:trPr>
          <w:trHeight w:val="1191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бюджетам субъектов Российской Федерации  в муниципальных образов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994,5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58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861,22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 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34,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 бюджетной обеспеченности  из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содержание автомобильных дорог общего пользования местного значения за счет средств дорожного фонда Емельяновск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,72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 (на оформление права муниципальной собственности муниципальных образований района на обьекты дорожного хозяйства и земельные участки, на которых они расположены, за счет средств дорожного фонда Емельяновского район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повышение размеров оплаты труда отдельных категорий работников бюджетной сферы с 1 июля 2023 года на 6,3 проценто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 (на обеспечение первичных мер пожарной безопасност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7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за содействие развитию налогового потенциал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сбалансированности бюджетов посе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65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7,5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поселений на выполнение передаваемых полномочий субъектов Российской Федерации (на выполнение государственных  полномочий по созданию и обеспечению деятельности административных комисс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органами местного самоуправления поселений,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,1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10,7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4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568,828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372" w:firstLine="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851" w:right="567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  <w:t xml:space="preserve"> </w:t>
      </w:r>
    </w:p>
    <w:p>
      <w:pPr>
        <w:sectPr>
          <w:footerReference w:type="default" r:id="rId3"/>
          <w:type w:val="nextPage"/>
          <w:pgSz w:w="11906" w:h="16838"/>
          <w:pgMar w:left="1259" w:right="746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720" w:gutter="0" w:header="0" w:top="718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  <w:color w:val="000000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  <w:sz w:val="2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color w:val="000000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9:20:00Z</dcterms:created>
  <dc:creator>Администрация</dc:creator>
  <dc:description/>
  <cp:keywords/>
  <dc:language>en-US</dc:language>
  <cp:lastModifiedBy>ADMIN</cp:lastModifiedBy>
  <cp:lastPrinted>2023-04-25T13:16:00Z</cp:lastPrinted>
  <dcterms:modified xsi:type="dcterms:W3CDTF">2023-06-14T07:14:00Z</dcterms:modified>
  <cp:revision>8</cp:revision>
  <dc:subject/>
  <dc:title> </dc:title>
</cp:coreProperties>
</file>