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6" w:leader="none"/>
          <w:tab w:val="left" w:pos="450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ind w:firstLine="73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ind w:firstLine="7380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Приложение  7</w:t>
      </w:r>
    </w:p>
    <w:p>
      <w:pPr>
        <w:pStyle w:val="Normal"/>
        <w:tabs>
          <w:tab w:val="clear" w:pos="708"/>
          <w:tab w:val="left" w:pos="686" w:leader="none"/>
          <w:tab w:val="left" w:pos="4508" w:leader="none"/>
        </w:tabs>
        <w:ind w:firstLine="73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 решению №32-80 от 28.04.2023</w:t>
      </w:r>
    </w:p>
    <w:p>
      <w:pPr>
        <w:pStyle w:val="Normal"/>
        <w:ind w:firstLine="738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аспределение  бюджетных ассигнований по целевым статьям (муниципальным программам Гаревского сельсовета и непрограммным  направлениям деятельности), группам и подгруппам видов расходов  по разделам, подразделам классификации расходов  бюджета Гаревского сельсовета на 2023 год и плановый период 2024-2025</w:t>
      </w:r>
      <w:r>
        <w:rPr/>
        <w:t xml:space="preserve"> годов</w:t>
      </w:r>
    </w:p>
    <w:tbl>
      <w:tblPr>
        <w:tblW w:w="14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673"/>
        <w:gridCol w:w="1474"/>
        <w:gridCol w:w="784"/>
        <w:gridCol w:w="878"/>
        <w:gridCol w:w="1310"/>
        <w:gridCol w:w="1274"/>
        <w:gridCol w:w="117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ая стать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подразде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63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 с  2014 год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3,7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2,1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2,1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дпрограмма «Содержание и благоустройство территори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3,70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2,1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52,1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Обеспечение первичных мер  пожарной безопасности в границах  населенных пунктов Гаревского сельсовета  в рамках подпрограммы </w:t>
            </w:r>
            <w:r>
              <w:rPr>
                <w:b/>
                <w:sz w:val="24"/>
                <w:szCs w:val="24"/>
              </w:rPr>
              <w:t>«Содержание и благоустройство территории     Гаревского сельсовета»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,5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7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</w:tr>
      <w:tr>
        <w:trPr>
          <w:trHeight w:val="7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92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обеспечение первичных мер по пожарной безопасности населения на территории Гаревского сельсовета в рамках подпрограммы «Содержание и благоустройство территории Гаревского сельсовета « программы «Обеспечение жизнедеятельности и безопасности Гаревского сельсовет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5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41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7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еспечение сохранности, модернизация и развитие сети автомобильных дорог Гаревского сельсовета  в </w:t>
            </w:r>
            <w:r>
              <w:rPr>
                <w:b/>
                <w:color w:val="000000"/>
                <w:sz w:val="24"/>
                <w:szCs w:val="24"/>
              </w:rPr>
              <w:t xml:space="preserve">рамках подпрограммы </w:t>
            </w:r>
            <w:r>
              <w:rPr>
                <w:b/>
                <w:sz w:val="24"/>
                <w:szCs w:val="24"/>
              </w:rPr>
              <w:t>«Содержание и благоустройство территории     Гаревского сельсовета»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1,4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2,1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2,10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экономик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циональная экономика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2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72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9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7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903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7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73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обьекты дорожного хозяйства и земельные участки, на которых они расположены, за счет средств дорожного фонда Емельяновского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3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3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10083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8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tabs>
                <w:tab w:val="clear" w:pos="708"/>
                <w:tab w:val="left" w:pos="521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9,6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1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09006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09,6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8,0</w:t>
            </w:r>
          </w:p>
        </w:tc>
      </w:tr>
      <w:tr>
        <w:trPr>
          <w:trHeight w:val="38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0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0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0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«Содержание и благоустройство территори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8,0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4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900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764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0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12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,0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2001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12001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05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ча части полномочий Гаревского сельсовета Емельяновского района в области культуры администрации Емельяновского рай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00906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и кинематография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ета на территориях, где отсутствуют военные комиссариаты в рамках не программных расходов 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>
          <w:trHeight w:val="89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5118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ых полномочий по обеспечению деятельности  и созданию административных комиссий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ых полномочий по обеспечению деятельности  и созданию административных комиссий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государственных полномочий по обеспечению деятельности  и созданию административных комиссий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751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в области исполнения бюджета в рамках не программных расходов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програмные расходы органов исполнительной в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расходы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Гаревского сельсовета в рамках непрограмных расход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3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расходы органов исполнительной в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ные расходы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04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непрограммных расходов 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2,4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58,3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25,29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2,4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,3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29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1049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07,8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,9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89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07,8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,98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,89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иных платеж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плате государственной пошлины,налог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иных платежей (пени, штрафы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100902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2100</w:t>
            </w:r>
            <w:r>
              <w:rPr>
                <w:sz w:val="24"/>
                <w:szCs w:val="24"/>
                <w:lang w:val="en-US"/>
              </w:rPr>
              <w:t>S74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2100</w:t>
            </w:r>
            <w:r>
              <w:rPr>
                <w:sz w:val="24"/>
                <w:szCs w:val="24"/>
                <w:lang w:val="en-US"/>
              </w:rPr>
              <w:t>S745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муниципального образования  в рамках не программных расходов  администрации Гаревского сельсов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3,1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3,1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3,1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9022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ьекта РФ и 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0000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001047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1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63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2717,35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540,22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568,82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w w:val="90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43:00Z</dcterms:created>
  <dc:creator>Людмила</dc:creator>
  <dc:description/>
  <cp:keywords/>
  <dc:language>en-US</dc:language>
  <cp:lastModifiedBy>ADMIN</cp:lastModifiedBy>
  <cp:lastPrinted>2023-06-15T14:12:00Z</cp:lastPrinted>
  <dcterms:modified xsi:type="dcterms:W3CDTF">2023-06-15T07:13:00Z</dcterms:modified>
  <cp:revision>58</cp:revision>
  <dc:subject/>
  <dc:title>Приложение  7</dc:title>
</cp:coreProperties>
</file>