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ешению № 55-121 от 10.01.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аревского Совета депутатов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</w:t>
      </w:r>
      <w:r>
        <w:rPr>
          <w:b/>
          <w:sz w:val="20"/>
          <w:szCs w:val="20"/>
        </w:rPr>
        <w:t xml:space="preserve">Доходы бюджета поселения на 2025 год и на плановый период 2026-2027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Ф, а также доходов от долевого участия в организации, полученных физическим лицом- налоговым резидентом РФ в виде дивидентов ( в части суммы налога, не превышающей 650 тысяч рублей за налоговые периоды до января 2025года,а также в части суммы налога,не превышающей 312 тысяч рублей за налоговые пениоды после 1 января 2025года), а также налог на доход физических лиц в отношении доходов от долевого участия в организации,полученных физическим лицом,не являющимся налоговым резидентом РФ, в виде диви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( за исключением доходов от долевого участия в организации,полученных физическим лицом- налоговым резидентом РФ в виде дивидентов) (части суммы налога, не превышающей 650 тысяч рублей за налоговые периоды до 1 января 2025 года,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 границах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19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и искусственных сооружений  за счет средств дорожного фонда Емельяновского района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69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12-02T09:30:00Z</cp:lastPrinted>
  <dcterms:modified xsi:type="dcterms:W3CDTF">2025-01-20T02:01:00Z</dcterms:modified>
  <cp:revision>324</cp:revision>
  <dc:subject/>
  <dc:title> </dc:title>
</cp:coreProperties>
</file>