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20.01.2025г                                                                                                                                    № 56-122 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Внести изменения в решение № 54-116 от 02.12.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плановый период  2026 –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7039,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7039,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0,00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6 год и на 2027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6 год в сумме 16861,1 тыс. рублей и на 2027 год  16669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6 год в сумме 16861,1 тыс. рублей, в т.ч условно утвержденные расходы 416,595 тыс.руб., на 2027 год 16669,8 тыс.рублей, в т.ч условно утвержденные расходы 795,97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6 год в сумме 0 тыс. рублей и на 2027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6 год в сумме             0 тыс. рублей, на 2027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5 год и плановый период 2026 - 2027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5 год  и плановый период 2026- 2027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5 год      и плановый период 2026 - 2027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5 год и плановый период 2026-2027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5 год и плановый период 2026-2027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5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7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958,7 тыс.руб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5 год в сумме 4024,73 тыс. рублей,  на 2026 год в сумме 1068,505 тыс. руб., на 2027 год в сумме 1689,125 тыс. руб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Установить, что руководитель муниципального казенного учреждения «Финансовое управление администрации Емельяновского района Красноярского края» вправе в ходе исполнения настоящего решения вносить изменения в сводную бюджетную роспись бюджета сельсовета на 2025 год и плановый период 2026-2027 годов без внесения изменений в настоящее решение: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а) в случаях образования, переименования, реорганизации, ликвидации органов местного самоуправления, перераспределения их полномочий и численности в пределах общего обьема средств, предусмотренных настоящим решением на обеспечение их деятельности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случаях переименования, переименования, реорганизации, ликвидации, создания муниципальных учреждений, в том числе путем изменения типа существующих муниципальных учреждений, перераспределения обьема оказываемых муниципальных услуг, выполняемых работ и (или) исполняемых муниципальных функций и численности в пределах общего обьема средств,предусмотренных настоящим решением на обеспечение их деятельности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 случае перераспределения бюджетных оссигнований в пределах общего обьема расходов,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бюджетных инвестиций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на сумму средств межбюджетных трансфертов, передаваемых из районного бюджета на осуществление отдельных целевых расходов на основании федеральных законов и (или) нормативных правовых актов и на основании уведомлений главных распорядителей средств районного бюджет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  в случае уменьшения суммы средств межбюджетных трансфертов из районного бюджет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 в пределах общего обьема средств, предусмотренных настоящим решением для финансирования мероприятий в рамках одной муниципальной программыГаревского сельсовет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 на сумму доходов,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) в случае возврата из районного бюджета неиспользованных по состоянию на 1 января 2025 года остатков межбюджетных трансфертов, полученных в 2024 году в виде субвенций и иных межбюджетных трансфертов, имеющих целевое назначение, и потребность в которых у муниципальных бюджетных учреждений поселений установлена и подтверждена главными распорядителями средств районного бюджета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Остатки средств бюджета сельсовета на 1 января 2025года в полном обьеме направляются на покрытие временных кассовых разрывов, возникшие в ходе исполнения бюджета сельсовета в 2025 году. Установить, что неиспользованные по состоянию на 1 января 2025 года остатки межбюджетных трансфертов, предоставленных бюджету сельсовета за счет средств федерального, краевого и районного бюджетов, имеющих целевое назначение ,подлежат возврату в районный бюджет в течении первых 10 рабочих дней 2025 года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   Кассовое обслуживание исполнения бюджета сельсовета в части проведения и учета операций по кассовым поступлениям в бюджет сельсовета и кассовым выплатам из бюджета поселения осуществляется отделением №29 Управления Федерального казначейства по Красноярскому кра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   Исполнение бюджета в части санкционирования оплаты денежных обязательств, открытия и ведения лицевых счетов осуществляется отделением №29 Управления Федерального казначейства по Красноярскому кра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Отдельные полномочия по исполнению бюджета сельсовета осуществляется отделением №29 Управления Федерального казначейства по Красноярскому кра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6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5-01-20T13:32:00Z</cp:lastPrinted>
  <dcterms:modified xsi:type="dcterms:W3CDTF">2025-01-20T06:32:00Z</dcterms:modified>
  <cp:revision>384</cp:revision>
  <dc:subject/>
  <dc:title>«О районном бюджете на 2009 год</dc:title>
</cp:coreProperties>
</file>