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риложение 6 </w:t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   решению 35-88 от 19.09.2023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Ведомственная структура расходов бюджета администрации Гаревского сельсовета Емельяновского района Красноярского края на 2023год и плановый период 2024– 2025 год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30"/>
        <w:gridCol w:w="6672"/>
        <w:gridCol w:w="883"/>
        <w:gridCol w:w="1175"/>
        <w:gridCol w:w="1459"/>
        <w:gridCol w:w="708"/>
        <w:gridCol w:w="1311"/>
        <w:gridCol w:w="1274"/>
        <w:gridCol w:w="1345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од ведомств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АДМИНИСТРАЦИЯ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6075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379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146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6075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379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146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53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мные расходы  отдельных органов исполнительной 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53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мные расходы 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53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Глава муниципального образования  в рамках не программных расходов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53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2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2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762,53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572,2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295,7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 программные расходы  отдельных  органов 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762,53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572,2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295,7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 программные расходы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762,53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572,2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295,7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 программных расходов 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762,53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572,2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295,7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,2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,2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57,8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76,8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00,3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57,8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76,8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1800,3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ыполнение государственных полномочий по обеспечению деятельности и созданию административных комисс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по оплате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по оплате государственной пошлины, налог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плата иных платежей (пени, штраф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S7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,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S7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,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кодекс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ередача полномочий в области исполнения бюджета в рамках не программных расходов администрации Гаревского сельсовет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9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9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епрограмные расходы администрации Гаревского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езервный фонд администрации Гаревского сельсовета в рамках непрограмных расх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епрограмные расходы администрации Гаревского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существление первичного  воинского учета на территориях, где отсутствуют военные комиссариаты в рамках не программных расходов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4,1</w:t>
            </w:r>
          </w:p>
        </w:tc>
      </w:tr>
      <w:tr>
        <w:trPr>
          <w:trHeight w:val="93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4,1</w:t>
            </w:r>
          </w:p>
        </w:tc>
      </w:tr>
      <w:tr>
        <w:trPr>
          <w:trHeight w:val="93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737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744,7</w:t>
            </w:r>
          </w:p>
        </w:tc>
      </w:tr>
      <w:tr>
        <w:trPr>
          <w:trHeight w:val="5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37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4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 с2014 год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37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4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37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4,7</w:t>
            </w:r>
          </w:p>
        </w:tc>
      </w:tr>
      <w:tr>
        <w:trPr>
          <w:trHeight w:val="128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пожарной безопасности населения на территории Гаревского сельсовета 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37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4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,0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,0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0.5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9,9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9,9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обеспечение первичных мер по пожарной безопасности населения на территории Гаревского сельсовета в рамках подпрограммы «Содержание и благоустройство территории Гаревского сельсовета « программы 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6,5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6,5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6,5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экономика (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31,1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740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740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1,1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 с 2014 год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1,1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1,1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еспечение сохранности, модернизация и развитие сети автомобильных дорог Гаревского сельсовета в рамках подпрограммы«Содержание и благоустройство территории     Гаревского сельсовета»,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1,1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3,52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обьекты дорожного хозяйства  и земельные участки, на которых они расположены, за счет средств дорожного фонда Емельяновского рай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3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5,98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3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5,98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2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,47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,4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389,9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37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51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748,3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25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48,3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25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48,3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25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оздание безопасной, удобной и превлекательной среды территории муниципального образовани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, программы «Обеспечение жизнедеятельности и безопасности     Гаревского      сельсовета 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48,3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25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54,26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5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54,26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5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2.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11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11,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1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1,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1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1,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оздание безопасной, удобной и привлекательной среды территории муниципального образовани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, программы 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1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1,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9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9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9,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9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9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9,6</w:t>
            </w:r>
          </w:p>
        </w:tc>
      </w:tr>
      <w:tr>
        <w:trPr>
          <w:trHeight w:val="69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00..  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 по передачи полномочий  Гаревского сельсовета в области культуры администрации Емельяновского рай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8,3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7,4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2717,43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540,2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568,828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49e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cf73a0"/>
    <w:rPr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cf73a0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cf73a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cf73a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  <Pages>1</Pages>
  <Words>2433</Words>
  <Characters>13874</Characters>
  <CharactersWithSpaces>16275</CharactersWithSpaces>
  <Paragraphs>32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4:48:00Z</dcterms:created>
  <dc:creator>as</dc:creator>
  <dc:description/>
  <dc:language>en-US</dc:language>
  <cp:lastModifiedBy>ADMIN</cp:lastModifiedBy>
  <cp:lastPrinted>2023-09-25T02:32:00Z</cp:lastPrinted>
  <dcterms:modified xsi:type="dcterms:W3CDTF">2023-09-25T02:33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