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решению № 35-88 от 19.09.2023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</w:rPr>
        <w:t xml:space="preserve">Доходы бюджета поселения на 2023 год и на плановый период 2024-2025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567"/>
        <w:gridCol w:w="2410"/>
        <w:gridCol w:w="1275"/>
        <w:gridCol w:w="1276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программы (подпрограм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5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60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391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8,72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391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8,728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55,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58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61,22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4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Емелья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оформление права муниципальной собственности муниципальных образований района на обьекты дорожного хозяйства и земельные участки, на которых они расположены, за счет средств дорожного фонда Емельян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 (на выполнение государственных  полномочий по созданию и обеспечению деятельности административных комисс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повышение размеров оплаты труда отдельных категорий работников бюджетной сферы с 1 июля 2023 года на 6,3 проц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на обеспечение первичных мер пожарной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10,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40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68,82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3-04-25T13:16:00Z</cp:lastPrinted>
  <dcterms:modified xsi:type="dcterms:W3CDTF">2023-09-22T06:14:00Z</dcterms:modified>
  <cp:revision>14</cp:revision>
  <dc:subject/>
  <dc:title> </dc:title>
</cp:coreProperties>
</file>