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w w:val="100"/>
          <w:sz w:val="21"/>
          <w:szCs w:val="21"/>
        </w:rPr>
      </w:pPr>
      <w:r>
        <w:rPr>
          <w:color w:val="000000"/>
          <w:w w:val="100"/>
          <w:sz w:val="21"/>
          <w:szCs w:val="21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ЯРСКИЙ  КРА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МЕЛЬЯНОВСКИЙ 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ГАРЕВСКИЙ  СЕЛЬСКИЙ  СОВЕТ  ДЕПУТАТОВ</w:t>
      </w:r>
    </w:p>
    <w:p>
      <w:pPr>
        <w:pStyle w:val="Normal"/>
        <w:autoSpaceDE w:val="false"/>
        <w:spacing w:before="220" w:after="0"/>
        <w:jc w:val="center"/>
        <w:rPr>
          <w:b/>
          <w:b/>
          <w:bCs/>
          <w:color w:val="000000"/>
          <w:w w:val="100"/>
          <w:sz w:val="24"/>
          <w:szCs w:val="24"/>
        </w:rPr>
      </w:pPr>
      <w:r>
        <w:rPr>
          <w:b/>
          <w:bCs/>
          <w:color w:val="000000"/>
          <w:w w:val="100"/>
          <w:sz w:val="24"/>
          <w:szCs w:val="24"/>
        </w:rPr>
        <w:t>РЕШЕНИЕ</w:t>
      </w:r>
    </w:p>
    <w:p>
      <w:pPr>
        <w:pStyle w:val="Normal"/>
        <w:jc w:val="right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п. Гаревое</w:t>
      </w:r>
    </w:p>
    <w:p>
      <w:pPr>
        <w:pStyle w:val="Normal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19.09.2023г                                                                                                                                    № 35-88</w:t>
      </w:r>
    </w:p>
    <w:p>
      <w:pPr>
        <w:pStyle w:val="Normal"/>
        <w:rPr/>
      </w:pPr>
      <w:r>
        <w:rPr>
          <w:color w:val="000000"/>
          <w:w w:val="100"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color w:val="000000"/>
          <w:w w:val="100"/>
          <w:sz w:val="24"/>
          <w:szCs w:val="24"/>
          <w:u w:val="single"/>
        </w:rPr>
      </w:pPr>
      <w:r>
        <w:rPr>
          <w:color w:val="000000"/>
          <w:w w:val="100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О внесении изменений в  бюджет поселения Гаревского сельсовета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23 год и плановый период  2024 – 2025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9 Бюджетного Кодекса РФ, пп.2 п.10 ст.35, ст.53 Федерального закона  от 06.10.2003г. № 131-ФЗ «Об общих принципах организации местного самоуправления в Российской Федерации», руководствуясь ст.28 Устава Гаревского сельсовета, решением Совета депутатов  от 22.06.2022г. № 25-62 «Об утверждении Положения о бюджетном процессе в Гаревском сельсовете Емельяновского района Красноярского края», рассмотрев представленные Муниципальным казенным учреждением Администрация Гаревского сельсовета  документы,  Совет депутатов  Гаревского сельсовета РЕШИЛ: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1. Утвердить основные характеристики  бюджета Гаревского сельсовета  на 2023 год: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 общий объем доходов  бюджета Гаревского сельсовета  в сумме 11910,866 тыс. 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 общий объем расходов  бюджета Гаревского сельсовета в сумме 12717,433 тыс. 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    профицит местного бюджета в сумме 0 тыс. 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    дифицит местного бюджета в сумме 0 тыс.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источники внутреннего финансирования дефицита местного бюджета в сумме   806,567 тыс. рублей согласно приложению</w:t>
      </w:r>
      <w:r>
        <w:rPr>
          <w:color w:val="000000"/>
          <w:sz w:val="24"/>
          <w:szCs w:val="24"/>
        </w:rPr>
        <w:t xml:space="preserve"> 1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2.  Утвердить основные характеристики бюджета  Гаревского сельсовета  на 2024 год и на 2025 год: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прогнозируемый общий объем доходов бюджета  на 2024 год в сумме 11540,228 тыс. рублей и на 2025 год  11568,828 тыс.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прогнозирующий общий объем расходов бюджета   Гаревского сельсовета  на 2024 год в сумме 11540,228 тыс. рублей, в т.ч условно утвержденные расходы 278,308 тыс.руб., на 2025 год 11568,828 тыс.рублей, в т.ч условно утвержденные расходы 557,445;</w:t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>- дефицит  бюджета   Гаревского сельсовета  на 2024 год в сумме 0 тыс. рублей и на 2025 год в сумме 0 тыс.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источники внутреннего дефицита бюджета  Гаревского сельсовета  на 2024 год в сумме             0 тыс. рублей, на 2025 год в сумме 0 тыс. рублей согласно приложению 1 к настоящему решению.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3. Утвердить доходы бюджета  Гаревского сельсовета  на 2023 год и плановый период 2024 - 2025 годов согласно приложению</w:t>
      </w:r>
      <w:r>
        <w:rPr>
          <w:color w:val="000000"/>
          <w:sz w:val="24"/>
          <w:szCs w:val="24"/>
        </w:rPr>
        <w:t xml:space="preserve"> 4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Утвердить в пределах общего объема расходов бюджета  Гаревского сельсовета, установленного п.1 настоящего решения, распределение бюджетных ассигнований п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зделам и подразделам  бюджетной классификации расходов бюджетов Российской Федерации на 2023 год  и плановый период 2024- 2025 годов согласно приложениям </w:t>
      </w:r>
      <w:r>
        <w:rPr>
          <w:color w:val="000000"/>
          <w:sz w:val="24"/>
          <w:szCs w:val="24"/>
        </w:rPr>
        <w:t>5, 6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 xml:space="preserve">5. Утвердить ведомственную структуру расходов бюджета  Гаревского сельсовета  на 2023 год      и плановый период 2024 - 2025 годов согласно </w:t>
      </w:r>
      <w:r>
        <w:rPr>
          <w:color w:val="000000"/>
          <w:sz w:val="24"/>
          <w:szCs w:val="24"/>
        </w:rPr>
        <w:t>приложению 5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>
          <w:color w:val="000000"/>
          <w:sz w:val="24"/>
          <w:szCs w:val="24"/>
        </w:rPr>
        <w:t>6. Утвердить распределение  бюджетных ассигнований по целевым статьям (муниципальным программам и непрограммным направлениям  деятельности), группам и подгруппам видов расходов, разделам, подразделам классификации расходов  бюджета  Гаревского сельсовета на 2023 год и плановый период 2024-2025 годов согласно приложению 6 к настоящему решению.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Утвердить распределение  расходов бюджета Гаревского сельсовета по разделам и подразделам классификации расходов  бюджетов Российской Федерации  на 2023 год и плановый период 2024-2025 годов согласно приложению 7 к настоящему решению.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Утвердить в составе расходов Гаревского сельсовета бюджета следующие межбюджетные трансферты передаваемые в районный бюджет в 2023 году: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редача полномочий муниципальному району в области исполнения бюджета поселения  в сумме 28,5 тыс.руб;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передача полномочий в области культуры в сумме – 2475,2 тыс.руб.</w:t>
      </w:r>
    </w:p>
    <w:p>
      <w:pPr>
        <w:pStyle w:val="Normal"/>
        <w:ind w:firstLine="588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дить  объем бюджетных ассигнований муниципального дорожного фонда  на 2023 год в сумме 931,160 тыс. рублей,  на 2024 год в сумме 740,728 тыс. руб., на 2025 год в сумме 740,728 тыс. руб.</w:t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нтроль за исполнением настоящего решения возложить на председателя постоянной комиссии по финансам, бюджету и налоговой политике Ратникову Н.А.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1. Настоящее решение вступает в силу в день, следующий за днем его официального опубликования в газете «Емельяновские вес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седатель Гаревск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ельского Совета депутатов                                                                Н.А.Ратникова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Гаревского сельсовета                                                               Е.В.Романь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ОЯСНИТЕЛЬНАЯ  К КОРРЕКТИРОВКЕ БЮДЖЕТА НА 14.09.2023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Гаревскому сельсовету  к решению №  35-88         от 14.09.2023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Убрать с КБК               81001048210090210244                  - 150000,00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81001048210090210831                  -  50000,00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81001048210090210853                  -  60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81004090110090340244                  -  20268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Итого                                         - 280268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асходы добавить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5020120090090244                   280268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того добавить                                                                                             280268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 Антюфриева Л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jc w:val="both"/>
        <w:rPr>
          <w:sz w:val="27"/>
          <w:szCs w:val="27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85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w w:val="100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2">
    <w:name w:val="Заголовок 2 Знак"/>
    <w:basedOn w:val="Style13"/>
    <w:qFormat/>
    <w:rPr>
      <w:sz w:val="24"/>
      <w:szCs w:val="28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w w:val="10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w w:val="1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16:00Z</dcterms:created>
  <dc:creator>Людмила</dc:creator>
  <dc:description/>
  <cp:keywords/>
  <dc:language>en-US</dc:language>
  <cp:lastModifiedBy>ADMIN</cp:lastModifiedBy>
  <cp:lastPrinted>2022-12-19T14:02:00Z</cp:lastPrinted>
  <dcterms:modified xsi:type="dcterms:W3CDTF">2023-09-22T06:52:00Z</dcterms:modified>
  <cp:revision>340</cp:revision>
  <dc:subject/>
  <dc:title>«О районном бюджете на 2009 год</dc:title>
</cp:coreProperties>
</file>