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13.08.2024г                                                                                                                                    № 51-111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№40-94 от 21.12.2023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 и плановый период  2025 –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4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26364,58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26646,861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282,275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5 год и на 2026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5 год в сумме 13638,0 тыс. рублей и на 2026 год  13658,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5 год в сумме 13638,0 тыс. рублей, в т.ч условно утвержденные расходы 333,81 тыс.руб., на 2026 год 13658,8 тыс.рублей, в т.ч условно утвержденные расходы 667,78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5 год в сумме 0 тыс. рублей и на 2026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5 год в сумме             0 тыс. рублей, на 2026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4 год и плановый период 2025 - 2026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4 год  и плановый период 2025- 2026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4 год      и плановый период 2025 - 2026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4 год и плановый период 2025-2026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4 год и плановый период 2025-2026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4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41,53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3750,2 тыс.руб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4 год в сумме 7288,006 тыс. рублей,  на 2025 год в сумме 1552,1 тыс. руб., на 2026 год в сумме 1552,1 тыс. руб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ЯСНИТЕЛЬНАЯ  К КОРРЕКТИРОВКЕ БЮДЖЕТА НА 13.08.2024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Гаревскому сельсовету  к решению №  51-111         от 13.08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асходы убрать: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20120090650244                    -  64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итого:                                                                                        -  34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сходы добавить                          81001048210090210831                        100000,00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244                          490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1048210090210247                        30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3100110090030244                          404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4090110090050244                          80600,00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81005030110090060244                          7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того:                                                                                                                   640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Антюфриева Л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4-08-15T09:08:00Z</cp:lastPrinted>
  <dcterms:modified xsi:type="dcterms:W3CDTF">2024-08-15T02:08:00Z</dcterms:modified>
  <cp:revision>362</cp:revision>
  <dc:subject/>
  <dc:title>«О районном бюджете на 2009 год</dc:title>
</cp:coreProperties>
</file>