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86" w:leader="none"/>
          <w:tab w:val="left" w:pos="4508" w:leader="none"/>
        </w:tabs>
        <w:spacing w:lineRule="auto" w:line="240" w:before="0" w:after="0"/>
        <w:ind w:firstLine="738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6" w:leader="none"/>
          <w:tab w:val="left" w:pos="4508" w:leader="none"/>
        </w:tabs>
        <w:spacing w:lineRule="auto" w:line="240" w:before="0" w:after="0"/>
        <w:ind w:firstLine="738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6" w:leader="none"/>
          <w:tab w:val="left" w:pos="4508" w:leader="none"/>
        </w:tabs>
        <w:spacing w:lineRule="auto" w:line="240" w:before="0" w:after="0"/>
        <w:ind w:firstLine="7380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риложение 6 </w:t>
      </w:r>
    </w:p>
    <w:p>
      <w:pPr>
        <w:pStyle w:val="Normal"/>
        <w:widowControl w:val="false"/>
        <w:tabs>
          <w:tab w:val="clear" w:pos="708"/>
          <w:tab w:val="left" w:pos="686" w:leader="none"/>
          <w:tab w:val="left" w:pos="4508" w:leader="none"/>
        </w:tabs>
        <w:spacing w:lineRule="auto" w:line="240" w:before="0" w:after="0"/>
        <w:ind w:firstLine="738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   решению 39-92 от 15.12.2023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Ведомственная структура расходов бюджета администрации Гаревского сельсовета Емельяновского района Красноярского края на 2023год и плановый период 2024– 2025 годов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30"/>
        <w:gridCol w:w="6672"/>
        <w:gridCol w:w="883"/>
        <w:gridCol w:w="1175"/>
        <w:gridCol w:w="1459"/>
        <w:gridCol w:w="708"/>
        <w:gridCol w:w="1311"/>
        <w:gridCol w:w="1274"/>
        <w:gridCol w:w="1345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од ведомств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здел подраздел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АДМИНИСТРАЦИЯ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5762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5379,3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5146,2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5762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5379,3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5146,2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76,14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программные расходы  отдельных органов исполнительной  вла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76,14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программные расходы 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76,14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Глава муниципального образования  в рамках не программных расходов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9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76,14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9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44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9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44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0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2,14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0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2,14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686,05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572,29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295,75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 программные расходы  отдельных  органов  исполнительной вла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686,05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572,29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295,75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 программные расходы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686,05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572,29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295,75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не программных расходов 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686,05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572,29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295,75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646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2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2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646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2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2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0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,25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0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,25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0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6,1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0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6,1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20,81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76,89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00,35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20,81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76,89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</w:rPr>
              <w:t>1800,35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ыполнение государственных полномочий по обеспечению деятельности и созданию административных комисс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75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75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75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по оплате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3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по оплате государственной пошлины, налог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плата иных платежей (пени, штрафы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5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S7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,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S7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,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кодекс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ередача полномочий в области исполнения бюджета в рамках не программных расходов администрации Гаревского сельсовета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00190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0019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програмные расходы органов исполнительной вла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епрограмные расходы администрации Гаревского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езервный фонд администрации Гаревского сельсовета в рамках непрограмных расход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програмные расходы органов исполнительной вла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1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епрограмные расходы администрации Гаревского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2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существление первичного  воинского учета на территориях, где отсутствуют военные комиссариаты в рамках не программных расходов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4,1</w:t>
            </w:r>
          </w:p>
        </w:tc>
      </w:tr>
      <w:tr>
        <w:trPr>
          <w:trHeight w:val="93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7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4,1</w:t>
            </w:r>
          </w:p>
        </w:tc>
      </w:tr>
      <w:tr>
        <w:trPr>
          <w:trHeight w:val="93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8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0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882,62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737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744,7</w:t>
            </w:r>
          </w:p>
        </w:tc>
      </w:tr>
      <w:tr>
        <w:trPr>
          <w:trHeight w:val="56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 пожарная безопасност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82,62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37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44,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ая программа «Обеспечение жизнедеятельности и безопасности Гаревского сельсовета с2014 год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82,62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37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44,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«Содержание и благоустройство территории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82,62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37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44,7</w:t>
            </w:r>
          </w:p>
        </w:tc>
      </w:tr>
      <w:tr>
        <w:trPr>
          <w:trHeight w:val="128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еспечение пожарной безопасности населения на территории Гаревского сельсовета в рамках подпрограммы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«Содержание и благоустройство территории     Гаревского сельсовета» программы«Обеспечение жизнедеятельности и безопасности     Гаревского      сельсовета 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82,62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37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44,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6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7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</w:tr>
      <w:tr>
        <w:trPr>
          <w:trHeight w:val="1063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7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7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</w:tr>
      <w:tr>
        <w:trPr>
          <w:trHeight w:val="1063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10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9,12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10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9,12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0.5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9,65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95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9,65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95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95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2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обеспечение первичных мер по пожарной безопасности населения на территории Гаревского сельсовета в рамках подпрограммы «Содержание и благоустройство территории Гаревского сельсовета « программы «Обеспечение жизнедеятельности и безопасности Гаревского сельсовет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6,84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7,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1100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6,84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7,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4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1100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6,84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7,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5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1100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1100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7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ациональная экономика (дорожные фонды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931,16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740,7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740,7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8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31,16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40,7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40,7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9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беспечение жизнедеятельности и безопасности Гаревского сельсовета с 2014 год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31,16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40,7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40,7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0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Содержание и благоустройство территории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31,16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40,7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40,7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беспечение сохранности, модернизация и развитие сети автомобильных дорог Гаревского сельсовета в рамках подпрограммы«Содержание и благоустройство территории     Гаревского сельсовета», программы«Обеспечение жизнедеятельности и безопасности     Гаревского      сельсовета 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31,16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40,7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40,7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8,24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3,52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3,527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80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4,72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4,7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4,7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80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4,72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4,7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4,7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обьекты дорожного хозяйства  и земельные участки, на которых они расположены, за счет средств дорожного фонда Емельяновского райо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83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5,98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83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5,98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обьекты дорожного хозяйства  и земельные участки, на которых они расположены, за счет средств дорожного фонда Емельяновского райо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3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18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3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18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0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,20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,47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,47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490,0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537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551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829,36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925,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939,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3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беспечение жизнедеятельности и безопасности Гаревского сельсовет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829,36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25,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39,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4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Содержание и благоустройство территории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829,36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25,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39,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5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Создание безопасной, удобной и превлекательной среды территории муниципального образования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 рамках подпрограммы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«Содержание и благоустройство территории     Гаревского сельсовета», программы «Обеспечение жизнедеятельности и безопасности     Гаревского      сельсовета 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90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829,36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25,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39,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90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05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64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64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90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05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64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64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10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0,09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10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0,09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0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94,26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75,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1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94,26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75,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2.1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660,64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611,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611,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беспечение жизнедеятельности и безопасности Гаревского сельсовет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60,64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11,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11,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Содержание и благоустройство территории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60,64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11,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11,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Создание безопасной, удобной и привлекательной среды территории муниципального образования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 рамках подпрограммы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«Содержание и благоустройство территории     Гаревского сельсовета», программы «Обеспечение жизнедеятельности и безопасности     Гаревского      сельсовета 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60,64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11,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11,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6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6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8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6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9,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9,6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10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,04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10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,04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9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9,6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9,6</w:t>
            </w:r>
          </w:p>
        </w:tc>
      </w:tr>
      <w:tr>
        <w:trPr>
          <w:trHeight w:val="69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100..  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475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475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475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1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межбюджетные трансферты по передачи полномочий  Гаревского сельсовета в области культуры администрации Емельяновского райо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75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75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75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75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75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75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8,30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57,44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2744,04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1540,2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1568,828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349e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cf73a0"/>
    <w:rPr>
      <w:sz w:val="22"/>
      <w:szCs w:val="22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cf73a0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cf73a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cf73a0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4</TotalTime>
  <Application>LibreOffice/7.4.7.2$Linux_X86_64 LibreOffice_project/40$Build-2</Application>
  <AppVersion>15.0000</AppVersion>
  <Pages>1</Pages>
  <Words>2537</Words>
  <Characters>14466</Characters>
  <CharactersWithSpaces>16970</CharactersWithSpaces>
  <Paragraphs>33</Paragraph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4:48:00Z</dcterms:created>
  <dc:creator>as</dc:creator>
  <dc:description/>
  <dc:language>en-US</dc:language>
  <cp:lastModifiedBy>ADMIN</cp:lastModifiedBy>
  <cp:lastPrinted>2023-12-18T09:58:00Z</cp:lastPrinted>
  <dcterms:modified xsi:type="dcterms:W3CDTF">2023-12-18T09:58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