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" w:leader="none"/>
          <w:tab w:val="left" w:pos="45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  7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 решению №39-92 от 15.12.2023</w:t>
      </w:r>
    </w:p>
    <w:p>
      <w:pPr>
        <w:pStyle w:val="Normal"/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ределение  бюджетных ассигнований по целевым статьям (муниципальным программам Гаревского сельсовета и непрограммным  направлениям деятельности), группам и подгруппам видов расходов  по разделам, подразделам классификации расходов  бюджета Гаревского сельсовета на 2023 год и плановый период 2024-2025</w:t>
      </w:r>
      <w:r>
        <w:rPr/>
        <w:t xml:space="preserve"> годов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3"/>
        <w:gridCol w:w="1474"/>
        <w:gridCol w:w="784"/>
        <w:gridCol w:w="878"/>
        <w:gridCol w:w="1310"/>
        <w:gridCol w:w="1274"/>
        <w:gridCol w:w="11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  2014 год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3,7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6,0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6,8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3,79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6,0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6,8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еспечение первичных мер  пожарной безопасности в границах  населенных пунктов Гаревского сельсовета  в 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,6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2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6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еспечение сохранности, модернизация и развитие сети автомобильных дорог Гаревского сельсовета  в </w:t>
            </w:r>
            <w:r>
              <w:rPr>
                <w:b/>
                <w:color w:val="000000"/>
                <w:sz w:val="24"/>
                <w:szCs w:val="24"/>
              </w:rPr>
              <w:t xml:space="preserve">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ьекты дорожного хозяйства и земельные участки, на которых они расположены, за счет средств дорожного фонда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,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5,8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ьекты дорожного хозяйства и земельные участки, на которых они расположены, за счет средств дорожного фонда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521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0,0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,6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1,4</w:t>
            </w:r>
          </w:p>
        </w:tc>
      </w:tr>
      <w:tr>
        <w:trPr>
          <w:trHeight w:val="3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9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9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9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9,3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2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2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части полномочий Гаревского сельсовета Емельяновского района в области культуры администрации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trHeight w:val="8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в области исполнения бюджета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6,0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2,2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6,0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2,2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8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8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3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,8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8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3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государственной пошлины,налог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100</w:t>
            </w:r>
            <w:r>
              <w:rPr>
                <w:sz w:val="24"/>
                <w:szCs w:val="24"/>
                <w:lang w:val="en-US"/>
              </w:rPr>
              <w:t>S74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100</w:t>
            </w:r>
            <w:r>
              <w:rPr>
                <w:sz w:val="24"/>
                <w:szCs w:val="24"/>
                <w:lang w:val="en-US"/>
              </w:rPr>
              <w:t>S74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 в рамках не 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ьекта РФ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3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44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744,0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40,2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68,82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3:00Z</dcterms:created>
  <dc:creator>Людмила</dc:creator>
  <dc:description/>
  <cp:keywords/>
  <dc:language>en-US</dc:language>
  <cp:lastModifiedBy>ADMIN</cp:lastModifiedBy>
  <cp:lastPrinted>2023-12-18T17:02:00Z</cp:lastPrinted>
  <dcterms:modified xsi:type="dcterms:W3CDTF">2023-12-18T10:20:00Z</dcterms:modified>
  <cp:revision>66</cp:revision>
  <dc:subject/>
  <dc:title>Приложение  7</dc:title>
</cp:coreProperties>
</file>