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15.12.2023г                                                                                                                                    № 39-92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 бюджет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3 год и плановый период  2024 –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3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11937,481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12744,048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806,567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4 год и на 2025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4 год в сумме 11540,228 тыс. рублей и на 2025 год  11568,82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4 год в сумме 11540,228 тыс. рублей, в т.ч условно утвержденные расходы 278,308 тыс.руб., на 2025 год 11568,828 тыс.рублей, в т.ч условно утвержденные расходы 557,445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4 год в сумме 0 тыс. рублей и на 2025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4 год в сумме             0 тыс. рублей, на 2025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3 год и плановый период 2024 - 2025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3 год  и плановый период 2024- 2025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3 год      и плановый период 2024 - 2025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3 год и плановый период 2024-2025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3 год и плановый период 2024-2025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3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8,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2475,2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3 год в сумме 931,160 тыс. рублей,  на 2024 год в сумме 740,728 тыс. руб., на 2025 год в сумме 740,728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ЯСНИТЕЛЬНАЯ  К КОРРЕКТИРОВКЕ БЮДЖЕТА НА 19.12.2023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аревскому сельсовету  к решению №  39-92         от 15.12.2023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Убрать с КБК               81001048210090210247                  - 270000,00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81001048210090210831                  -  40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81001048210090210852                  -  30000,00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81003100110090030244                  -  6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81005030110090060244                  -  20000,00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Итого                                         - 42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ходы добавить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28210090220121                   15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28210090220129                     8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121                  174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129                    5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853                    1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244                    33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90030121                    17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90030129                      8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90090111                    21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90090119                    2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81005020120090090244                    40000,00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30110090060111                    16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30110090060119                      8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того добавить                                                                                              42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Антюфриева Л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2-12-19T14:02:00Z</cp:lastPrinted>
  <dcterms:modified xsi:type="dcterms:W3CDTF">2023-12-18T10:26:00Z</dcterms:modified>
  <cp:revision>346</cp:revision>
  <dc:subject/>
  <dc:title>«О районном бюджете на 2009 год</dc:title>
</cp:coreProperties>
</file>