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30.09.2024г                                                                                                                                    №53-113 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№40-94 от 21.12.2023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плановый период  2025 –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4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26364,58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26646,861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282,275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5 год и на 2026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5 год в сумме 13638,0 тыс. рублей и на 2026 год  13658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5 год в сумме 13638,0 тыс. рублей, в т.ч условно утвержденные расходы 333,81 тыс.руб., на 2026 год 13658,8 тыс.рублей, в т.ч условно утвержденные расходы 667,78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5 год в сумме 0 тыс. рублей и на 2026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5 год в сумме             0 тыс. рублей, на 2026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4 год и плановый период 2025 - 2026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4 год  и плановый период 2025- 2026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4 год      и плановый период 2025 - 2026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4 год и плановый период 2025-2026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4 год и плановый период 2025-2026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4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41,53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3750,2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4 год в сумме 7288,006 тыс. рублей,  на 2025 год в сумме 1552,1 тыс. руб., на 2026 год в сумме 1552,1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 К КОРРЕКТИРОВКЕ БЮДЖЕТА НА 30.09.2024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аревскому сельсовету  к решению №53-113            от 30.09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убрать: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247                    -  10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31                    -  10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52                    -      3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2038210051180121                    -    15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650244                    -  25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того:                                                                                        -  468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ходы добавить                          81001048210090210129                         100000,00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53                             3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2038210051180244                           15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90030244                         35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того:                                                                                                                   468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Антюфриева Л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4-09-30T10:50:00Z</cp:lastPrinted>
  <dcterms:modified xsi:type="dcterms:W3CDTF">2024-10-01T03:05:00Z</dcterms:modified>
  <cp:revision>366</cp:revision>
  <dc:subject/>
  <dc:title>«О районном бюджете на 2009 год</dc:title>
</cp:coreProperties>
</file>