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16.06.2025г                                                                                                                                    № 62-132 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Внести изменения в решение № 54-116 от 02.12.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плановый период  2026 –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-  общий объем доходов  бюджета Гаревского сельсовета  в сумме </w:t>
      </w:r>
      <w:r>
        <w:rPr>
          <w:color w:val="000000"/>
          <w:sz w:val="24"/>
          <w:szCs w:val="24"/>
        </w:rPr>
        <w:t xml:space="preserve">21034,030 </w:t>
      </w:r>
      <w:r>
        <w:rPr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21713,747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- источники внутреннего финансирования дефицита местного бюджета в сумме   </w:t>
      </w:r>
      <w:r>
        <w:rPr>
          <w:color w:val="000000"/>
          <w:sz w:val="24"/>
          <w:szCs w:val="24"/>
        </w:rPr>
        <w:t>679,717</w:t>
      </w:r>
      <w:r>
        <w:rPr>
          <w:sz w:val="24"/>
          <w:szCs w:val="24"/>
        </w:rPr>
        <w:t>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6 год и на 2027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6 год в сумме 17036,0 тыс. рублей и на 2027 год  17043,7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6 год в сумме 17036,0 тыс. рублей, в т.ч условно утвержденные расходы 416,595 тыс.руб., на 2027 год 17043,7 тыс.рублей, в т.ч условно утвержденные расходы 795,97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6 год в сумме 0 тыс. рублей и на 2027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6 год в сумме             0 тыс. рублей, на 2027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5 год и плановый период 2026 - 2027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5 год  и плановый период 2026- 2027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5 год      и плановый период 2026 - 2027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5 год и плановый период 2026-2027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5 год и плановый период 2026-2027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5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7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958,7 тыс.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5 год в сумме 4503,674 тыс. рублей,  на 2026 год в сумме 1068,505 тыс. руб., на 2027 год в сумме 1689,125 тыс. 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Установить, что руководитель муниципального казенного учреждения «Финансовое управление администрации Емельяновского района Красноярского края»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а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ьема средств, предусмотренных настоящим решением на обеспечение их деятельности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чаях переименования,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ьема оказываемых муниципальных услуг, выполняемых работ и (или) исполняемых муниципальных функций и численности в пределах общего обьема средств,предусмотренных настоящим решением на обеспечение их деятельности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случае перераспределения бюджетных оссигнований в пределах общего обьема расходов,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и на основании уведомлений главных распорядителей средств районного бюджет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  в случае уменьшения суммы средств межбюджетных трансфертов из районного бюджета;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ж)  в пределах общего объема средств, предусмотренных настоящим решением для финансирования мероприятий в рамках одной муниципальной программы Гаревского сельсовет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 на сумму доходов,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в случае возврата из районного бюджета неиспользованных по состоянию на 1 января 2025 года остатков межбюджетных трансфертов, полученных в 2024 году в виде субвенций и иных межбюджетных трансфертов, имеющих целевое назначение, и потребность в которых у муниципальных бюджетных учреждений поселений установлена и подтверждена главными распорядителями средств районного бюджета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Остатки средств бюджета сельсовета на 1 января 2025года в полном обьеме направляются на покрытие временных кассовых разрывов, возникшие в ходе исполнения бюджета сельсовета в 2025 году. Установить, что неиспользованные по состоянию на 1 января 2025 года остатки межбюджетных трансфертов, предоставленных бюджету сельсовета за счет средств федерального, краевого и районного бюджетов, имеющих целевое назначение ,подлежат возврату в районный бюджет в течении первых 10 рабочих дней 2025 год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   Кассовое обслуживание исполнения бюджета сельсовета в части проведения и учета операций по кассовым поступлениям в бюджет сельсовета и кассовым выплатам из бюджета поселения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   Исполнение бюджета в части санкционирования оплаты денежных обязательств, открытия и ведения лицевых счетов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Отдельные полномочия по исполнению бюджета сельсовета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16.06.2025г</w:t>
      </w:r>
    </w:p>
    <w:p>
      <w:pPr>
        <w:pStyle w:val="Normal"/>
        <w:jc w:val="center"/>
        <w:rPr/>
      </w:pPr>
      <w:r>
        <w:rPr>
          <w:sz w:val="24"/>
          <w:szCs w:val="24"/>
        </w:rPr>
        <w:t>По Гаревскому сельсовету  к решению №  62-132         от 16.06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Убрать с КБК               81005020120090090119                  - 111804,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81003100110090030244                  -  47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81001048210090210244                  -    5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того                                         -  631804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добавить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3               +  5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Д005244               +47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244                +111804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того добавить                                                                               631804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5-05-06T17:14:00Z</cp:lastPrinted>
  <dcterms:modified xsi:type="dcterms:W3CDTF">2025-06-16T10:19:00Z</dcterms:modified>
  <cp:revision>400</cp:revision>
  <dc:subject/>
  <dc:title>«О районном бюджете на 2009 год</dc:title>
</cp:coreProperties>
</file>