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решению № 62-132 от 16.06.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аревского Совета депутатов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</w:t>
      </w:r>
      <w:r>
        <w:rPr>
          <w:b/>
          <w:sz w:val="20"/>
          <w:szCs w:val="20"/>
        </w:rPr>
        <w:t xml:space="preserve">Доходы бюджета поселения на 2025 год и на плановый период 2026-2027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709"/>
        <w:gridCol w:w="2409"/>
        <w:gridCol w:w="1276"/>
        <w:gridCol w:w="1134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Ф, а также доходов от долевого участия в организации, полученных физическими лицами- налоговым резидентом РФ в виде дивидентов ( в части суммы налога, не превышающей 650 тысяч рублей за налоговые периоды до января 2025года,а также в части суммы налога,не превышающей 312 тысяч рублей за налоговые пениоды после 1 января 2025года), а также налог на доход физических лиц в отношении доходов от долевого участия в организации,полученных физическим лицом,не являющимся налоговым резидентом РФ, в виде диви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(сумма платежа(перерасчеты,недоимка и задолженность по соответствующему платежу,в том числе по отмененном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 границах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9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9,4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083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мероприятия по развитию добровольной пожарной охра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содержание автомобильных дорог общего пользования местного значения и искусственных сооружений  за счет средств дорожного фонда Емельяновского район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капитальный ремонт и ремонт автомобильных дорог  общего пользования местного значения, за счет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го фонда Емельяновск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аваемые бюджетам сельских поселений (на обеспечение (возмещение) расходов на увеличение размеров оплаты труда отдельным категориям работников бюджетной сфе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(на повышение размеров оплаты труда работникам бюджетной сфе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(на мероприятия по постановке на государственный кадастровый учет с одновременной регистрацией прав собственности муниципальных образований на обьекты недвиж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бюджетам поселений из резервного фонда администрации Емелья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ельских поселений на выполнение передаваемых полномочий 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3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43,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12-02T09:30:00Z</cp:lastPrinted>
  <dcterms:modified xsi:type="dcterms:W3CDTF">2025-06-16T03:48:00Z</dcterms:modified>
  <cp:revision>332</cp:revision>
  <dc:subject/>
  <dc:title> </dc:title>
</cp:coreProperties>
</file>