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решению №54-117  от 02.12.2024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</w:rPr>
        <w:t xml:space="preserve">Доходы бюджета поселения на 2024 год и на плановый период 2025-2026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567"/>
        <w:gridCol w:w="2410"/>
        <w:gridCol w:w="1275"/>
        <w:gridCol w:w="1276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программы (подпрограм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89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</w:t>
            </w:r>
          </w:p>
        </w:tc>
      </w:tr>
      <w:tr>
        <w:trPr>
          <w:trHeight w:val="21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оссийской Федерации (сумма платежа(перерасчеты,недоимка и задолженность по соответствующему платежу, в том числе по отмененном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4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установленным Федеральным законом о федеральном бюджете в целях формирования дорожных фондов субь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установленным Федеральным законом о федеральном бюджете в целях формирования дорожных фондов субь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установленным Федеральным законом о федеральном бюджете в целях формирования дорожных фондов субь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ежду бюджета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убъектов Российск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едераци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 местными бюджетами с учетом установленных дифференцированных нормативов отчислений в местные бюджеты(по нормативам,установленным Федеральным законом о федеральном бюджете в целях формирования дорожных фондов субьектов Российской Федерац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824,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68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824,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68,9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63,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873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1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>
          <w:trHeight w:val="24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1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на мероприятия по развитию добровольной пожарной охра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 (на содержание автомобильных дорог общего пользования местного значения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кусственных сооружений з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чет средств дорожного фонда Емельянов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на оформление права муниципальной собственности муниципальных образований района на обьекты дорожного хозяйства и земельные участки, на которых они расположены, за счет средств дорожного фонда Емельянов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поселений на выполнение передаваемых полномочий субъектов Российской Федерации (на выполнение государственных  полномочий по созданию и обеспечению деятельности административных комисс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повышение размеров оплаты труда работников бюджетной сферы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 (на обеспечение первичных мер пожарной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0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569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58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4-08-15T09:08:00Z</cp:lastPrinted>
  <dcterms:modified xsi:type="dcterms:W3CDTF">2024-12-04T04:00:00Z</dcterms:modified>
  <cp:revision>44</cp:revision>
  <dc:subject/>
  <dc:title> </dc:title>
</cp:coreProperties>
</file>