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02.12.2024г                                                                                                                                    №54-117 </w:t>
      </w:r>
    </w:p>
    <w:p>
      <w:pPr>
        <w:pStyle w:val="Normal"/>
        <w:rPr/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ти изменения в решение №40-94 от 21.12.2023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и плановый период  2025 –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4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доходов  бюджета Гаревского сельсовета  в сумме 26569,166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26851,442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финансирования дефицита местного бюджета в сумме   282,275 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5 год и на 2026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5 год в сумме 13638,0 тыс. рублей и на 2026 год  13658,8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5 год в сумме 13638,0 тыс. рублей, в т.ч условно утвержденные расходы 333,81 тыс.руб., на 2026 год 13658,8 тыс.рублей, в т.ч условно утвержденные расходы 667,78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5 год в сумме 0 тыс. рублей и на 2026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5 год в сумме             0 тыс. рублей, на 2026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4 год и плановый период 2025 - 2026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4 год  и плановый период 2025- 2026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4 год      и плановый период 2025 - 2026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4 год и плановый период 2025-2026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4 год и плановый период 2025-2026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4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41,535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3621,624 тыс.руб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4 год в сумме 7441,059 тыс. рублей,  на 2025 год в сумме 1552,1 тыс. руб., на 2026 год в сумме 1552,1 тыс. руб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ЯСНИТЕЛЬНАЯ  К КОРРЕКТИРОВКЕ БЮДЖЕТА НА 02.12.2024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Гаревскому сельсовету  к решению №54-117 от 02.12.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ходы убрать: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121                    -  10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31001100S5100244                    -      9978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30110090060244                    -    4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8010210090630540                    -  123163,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8010210090640540                    -      5413,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итого:                                                                                        -  278554,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ходы добавить                          81001048210090210244                          60000,00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853                          100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3100110090030121                          46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4090110090050111                          8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4090110090050119                          35554,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20120090090111                          3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30110090060119                          17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того:                                                                                           278554,4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Антюфриева Л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4-09-30T10:50:00Z</cp:lastPrinted>
  <dcterms:modified xsi:type="dcterms:W3CDTF">2024-12-03T03:08:00Z</dcterms:modified>
  <cp:revision>376</cp:revision>
  <dc:subject/>
  <dc:title>«О районном бюджете на 2009 год</dc:title>
</cp:coreProperties>
</file>