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3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4  к </w:t>
      </w:r>
    </w:p>
    <w:p>
      <w:pPr>
        <w:pStyle w:val="Normal"/>
        <w:ind w:left="6372" w:firstLine="3"/>
        <w:rPr/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 xml:space="preserve">проекту  решению </w:t>
      </w:r>
    </w:p>
    <w:p>
      <w:pPr>
        <w:pStyle w:val="Normal"/>
        <w:ind w:left="6372" w:firstLine="3"/>
        <w:rPr/>
      </w:pPr>
      <w:r>
        <w:rPr>
          <w:sz w:val="20"/>
          <w:szCs w:val="20"/>
        </w:rPr>
        <w:t xml:space="preserve">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</w:t>
      </w:r>
      <w:r>
        <w:rPr>
          <w:b/>
        </w:rPr>
        <w:t xml:space="preserve">Доходы бюджета поселения на 2024 год и на плановый период 2025-2026 годы 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127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567"/>
        <w:gridCol w:w="425"/>
        <w:gridCol w:w="567"/>
        <w:gridCol w:w="567"/>
        <w:gridCol w:w="709"/>
        <w:gridCol w:w="567"/>
        <w:gridCol w:w="709"/>
        <w:gridCol w:w="709"/>
        <w:gridCol w:w="2409"/>
        <w:gridCol w:w="1276"/>
        <w:gridCol w:w="1134"/>
        <w:gridCol w:w="1134"/>
      </w:tblGrid>
      <w:tr>
        <w:trPr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535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Код групп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Код подгрупп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Код стать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Код подстать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Код элем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Код программы (подпрограмм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Код экономической классификации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5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89,9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,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5,4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4</w:t>
            </w:r>
          </w:p>
        </w:tc>
      </w:tr>
      <w:tr>
        <w:trPr>
          <w:trHeight w:val="283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6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6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,9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 НА 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3,4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х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1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1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118,7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Земельный налог с физических лиц, обладающих земельным участком, расположенным в  сельских поселений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70,9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70,9</w:t>
            </w:r>
          </w:p>
        </w:tc>
      </w:tr>
      <w:tr>
        <w:trPr>
          <w:trHeight w:val="119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тации бюджетам субъектов Российской Федерации  в муниципальных образова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7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7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765,7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 бюджетной обеспеченности 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7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701,5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  бюджетной обеспеченности 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,6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 (на содержание автомобильных дорог общего пользования местного знач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,4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 (на обеспечение сбалансированности бюджетовпосел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40,2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 xml:space="preserve">Субвенции бюджетам бюджетной системы Российской Федер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,2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сельских поселений на выполнение передаваемых полномочий  субъектов Российской Федерации (на выполнение государственных полномочий по созданию и обеспечению деятельности административных комисс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5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4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360,8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372" w:firstLine="3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851" w:right="567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  <w:t xml:space="preserve"> </w:t>
      </w:r>
    </w:p>
    <w:p>
      <w:pPr>
        <w:sectPr>
          <w:footerReference w:type="default" r:id="rId3"/>
          <w:type w:val="nextPage"/>
          <w:pgSz w:w="11906" w:h="16838"/>
          <w:pgMar w:left="1259" w:right="746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567" w:right="720" w:gutter="0" w:header="0" w:top="7188" w:footer="709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b/>
      <w:color w:val="000000"/>
      <w:sz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  <w:sz w:val="2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  <w:sz w:val="2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  <w:color w:val="000000"/>
      <w:sz w:val="2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000000"/>
      <w:sz w:val="2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color w:val="000000"/>
      <w:sz w:val="2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9:20:00Z</dcterms:created>
  <dc:creator>Администрация</dc:creator>
  <dc:description/>
  <cp:keywords/>
  <dc:language>en-US</dc:language>
  <cp:lastModifiedBy>ADMIN</cp:lastModifiedBy>
  <cp:lastPrinted>2021-11-09T17:24:00Z</cp:lastPrinted>
  <dcterms:modified xsi:type="dcterms:W3CDTF">2023-11-07T02:47:00Z</dcterms:modified>
  <cp:revision>289</cp:revision>
  <dc:subject/>
  <dc:title> </dc:title>
</cp:coreProperties>
</file>