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w w:val="100"/>
          <w:sz w:val="24"/>
          <w:szCs w:val="24"/>
        </w:rPr>
        <w:t>ПРОЕКТ</w:t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плановый период  2025 –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4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13504,1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13504,1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0,0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5 год и на 2026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5 год в сумме 13496,5 тыс. рублей и на 2026 год  13360,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5 год в сумме 13496,5 тыс. рублей, в т.ч условно утвержденные расходы 333,81 тыс.руб., на 2026 год 13360,8 тыс.рублей, в т.ч условно утвержденные расходы 667,78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5 год в сумме 0 тыс. рублей и на 2026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5 год в сумме             0 тыс. рублей, на 2026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4 год и плановый период 2025 - 2026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4 год  и плановый период 2025- 2026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4 год      и плановый период 2025 - 2026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4 год и плановый период 2025-2026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4 год и плановый период 2025-2026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4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28,5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2622,7 тыс.руб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4 год в сумме 1252,1 тыс. рублей,  на 2025 год в сумме 1552,1 тыс. руб., на 2026 год в сумме 1552,1 тыс. руб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2-12-19T14:02:00Z</cp:lastPrinted>
  <dcterms:modified xsi:type="dcterms:W3CDTF">2023-11-07T03:26:00Z</dcterms:modified>
  <cp:revision>342</cp:revision>
  <dc:subject/>
  <dc:title>«О районном бюджете на 2009 год</dc:title>
</cp:coreProperties>
</file>