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  решению № 40-94 от 21.12.23г. </w:t>
      </w:r>
    </w:p>
    <w:p>
      <w:pPr>
        <w:pStyle w:val="Normal"/>
        <w:widowControl w:val="false"/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едомственная структура расходов бюджета администрации Гаревского сельсовета Емельяновского района Красноярского края на 2024год и плановый период 2025– 2026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6672"/>
        <w:gridCol w:w="883"/>
        <w:gridCol w:w="1175"/>
        <w:gridCol w:w="1459"/>
        <w:gridCol w:w="708"/>
        <w:gridCol w:w="1183"/>
        <w:gridCol w:w="1402"/>
        <w:gridCol w:w="134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АДМИНИСТРАЦИЯ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398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50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50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398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50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650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отдельных органов исполнительной 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Глава муниципального образования 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85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312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 отдельных  органов 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312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64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307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5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59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 программных расходов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307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5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59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4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4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4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ение государственных полномочий по обеспечению деятельности и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государственной пошлины, налог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ередача полномочий в области исполнения бюджета в рамках не программных расходов администрации Гаревского сельсовет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1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9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96,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1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9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9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1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1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6,0</w:t>
            </w:r>
          </w:p>
        </w:tc>
      </w:tr>
      <w:tr>
        <w:trPr>
          <w:trHeight w:val="12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ожарной безопасности населения на территории Гаревского сельсовета 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1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8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8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экономика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 с 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2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2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55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сохранности, модернизация и развитие сети автомобильных дорог Гаревского сельсовета в рамках подпрограммы«Содержание и благоустройство территории     Гаревского сельсовета»,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Емельяновского района в рамках подпрограммы «Дороги Емельяновского района» муниципальной программы  «Развитие транспорта в Емельяновском районе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48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67,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7,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е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5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1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71,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41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и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6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78.  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3,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7,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504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496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360,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134" w:right="1134" w:gutter="0" w:header="720" w:top="170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49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73a0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f73a0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  <Pages>1</Pages>
  <Words>1948</Words>
  <Characters>11110</Characters>
  <CharactersWithSpaces>13032</CharactersWithSpaces>
  <Paragraphs>26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48:00Z</dcterms:created>
  <dc:creator>as</dc:creator>
  <dc:description/>
  <dc:language>en-US</dc:language>
  <cp:lastModifiedBy>ADMIN</cp:lastModifiedBy>
  <cp:lastPrinted>2023-12-20T10:30:00Z</cp:lastPrinted>
  <dcterms:modified xsi:type="dcterms:W3CDTF">2023-12-20T10:3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