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spacing w:lineRule="atLeast" w:line="231" w:before="0" w:after="0"/>
        <w:jc w:val="center"/>
        <w:rPr>
          <w:rFonts w:ascii="Times New Roman" w:hAnsi="Times New Roman" w:cs="Times New Roman"/>
          <w:color w:val="1E1E1E"/>
          <w:sz w:val="24"/>
          <w:szCs w:val="24"/>
        </w:rPr>
      </w:pPr>
      <w:r>
        <w:rPr>
          <w:rFonts w:cs="Times New Roman" w:ascii="Times New Roman" w:hAnsi="Times New Roman"/>
          <w:bCs/>
          <w:color w:val="1E1E1E"/>
          <w:sz w:val="24"/>
          <w:szCs w:val="24"/>
        </w:rPr>
        <w:t>Основные направления</w:t>
      </w:r>
    </w:p>
    <w:p>
      <w:pPr>
        <w:pStyle w:val="Normal"/>
        <w:spacing w:lineRule="atLeast" w:line="231" w:before="0" w:after="0"/>
        <w:jc w:val="center"/>
        <w:rPr>
          <w:rFonts w:ascii="Times New Roman" w:hAnsi="Times New Roman" w:cs="Times New Roman"/>
          <w:bCs/>
          <w:color w:val="1E1E1E"/>
          <w:sz w:val="24"/>
          <w:szCs w:val="24"/>
        </w:rPr>
      </w:pPr>
      <w:r>
        <w:rPr>
          <w:rFonts w:cs="Times New Roman" w:ascii="Times New Roman" w:hAnsi="Times New Roman"/>
          <w:bCs/>
          <w:color w:val="1E1E1E"/>
          <w:sz w:val="24"/>
          <w:szCs w:val="24"/>
        </w:rPr>
        <w:t>бюджетной и налоговой политики </w:t>
      </w:r>
    </w:p>
    <w:p>
      <w:pPr>
        <w:pStyle w:val="Normal"/>
        <w:spacing w:lineRule="atLeast" w:line="231" w:before="0" w:after="0"/>
        <w:jc w:val="center"/>
        <w:rPr/>
      </w:pPr>
      <w:r>
        <w:rPr>
          <w:rFonts w:cs="Times New Roman" w:ascii="Times New Roman" w:hAnsi="Times New Roman"/>
          <w:bCs/>
          <w:color w:val="1E1E1E"/>
          <w:sz w:val="24"/>
          <w:szCs w:val="24"/>
        </w:rPr>
        <w:t>Гаревского сельсовета на 2024 – 2026 годы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br/>
      </w:r>
    </w:p>
    <w:p>
      <w:pPr>
        <w:pStyle w:val="Normal"/>
        <w:spacing w:lineRule="atLeast" w:line="231" w:before="0" w:after="0"/>
        <w:jc w:val="center"/>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numPr>
          <w:ilvl w:val="0"/>
          <w:numId w:val="2"/>
        </w:numPr>
        <w:spacing w:lineRule="atLeast" w:line="231" w:before="0" w:after="0"/>
        <w:jc w:val="both"/>
        <w:rPr>
          <w:rFonts w:ascii="Times New Roman" w:hAnsi="Times New Roman" w:cs="Times New Roman"/>
          <w:color w:val="1E1E1E"/>
          <w:sz w:val="24"/>
          <w:szCs w:val="24"/>
        </w:rPr>
      </w:pPr>
      <w:r>
        <w:rPr>
          <w:rFonts w:cs="Times New Roman" w:ascii="Times New Roman" w:hAnsi="Times New Roman"/>
          <w:bCs/>
          <w:color w:val="1E1E1E"/>
          <w:sz w:val="24"/>
          <w:szCs w:val="24"/>
        </w:rPr>
        <w:t>Основные результаты и проблемы бюджетной политики.</w:t>
      </w:r>
      <w:r>
        <w:rPr>
          <w:rFonts w:cs="Times New Roman" w:ascii="Times New Roman" w:hAnsi="Times New Roman"/>
          <w:color w:val="1E1E1E"/>
          <w:sz w:val="24"/>
          <w:szCs w:val="24"/>
        </w:rPr>
        <w:br/>
        <w:t>Бюджетная политика, проводимая Гаревским сельсоветом, направлена на решение приоритетных задач социально-экономического развития Гаревского сельсовета, в числе основных – улучшение условий жизни населения сельского поселения. </w:t>
        <w:br/>
        <w:t>По предварительным  итогам 2023 года обеспечена положительная динамика основных показателей бюджета Гаревского  сельсовета относительно уровня 2022 года.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 xml:space="preserve">Основными доходными  источниками  бюджета Гаревского сельсовета являются безвозмездные поступления от других бюджетов бюджетной системы РФ, а так же  </w:t>
        <w:br/>
        <w:t xml:space="preserve">собственные налоговые и неналоговые доходы, их объем составил 563,0 тыс. рублей или 4,7 процента всех поступлений в бюджет Гаревского сельсовета. Увеличение  по сравнению с 2022 годом составил 6,8 тыс. рублей.  </w:t>
        <w:br/>
        <w:t xml:space="preserve">      Просроченная задолженность по бюджетным и долговым обязательствам бюджета Гаревского сельсовета составляет на 01.11.2023г – 0,00. </w:t>
        <w:br/>
        <w:t xml:space="preserve">В сфере расходов бюджета Гаревского сельсовета  заложено обеспечение населения </w:t>
      </w:r>
      <w:r>
        <w:rPr>
          <w:rFonts w:cs="Times New Roman" w:ascii="Times New Roman" w:hAnsi="Times New Roman"/>
          <w:sz w:val="24"/>
          <w:szCs w:val="24"/>
        </w:rPr>
        <w:t>бюджетными</w:t>
      </w:r>
      <w:r>
        <w:rPr>
          <w:rFonts w:cs="Times New Roman" w:ascii="Times New Roman" w:hAnsi="Times New Roman"/>
          <w:color w:val="1E1E1E"/>
          <w:sz w:val="24"/>
          <w:szCs w:val="24"/>
        </w:rPr>
        <w:t xml:space="preserve"> услугами культуры. </w:t>
        <w:br/>
        <w:t>На эти цели направлено 2475,2 тыс. рублей, что на 0,9 процента выше показателя 2022 года. Расходы на культуру составили 19,0 процентов всех расходов бюджета Гаревского сельсовета.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С января 2014 г. новацией бюджетной политики стало  образование дорожного фонда. Средства выделены из краевого бюджета и бюджета сельского поселения и направлены на содержание муниципальных дорог. </w:t>
        <w:br/>
        <w:t xml:space="preserve">      В целях создания условий для формирования и реализации с 1 января 2014 г. муниципальных программ Гаревского сельсовета принято решение Совета депутатов Гаревского сельсовета от 22.06.2022г. № 08 «Об утверждении Положения о бюджетном процессе в  сельсовете», подготовлена необходимая нормативная база для формирования бюджета сельского поселения на очередной трехлетний период 2024 – 2026 годов в программном формате. </w:t>
        <w:br/>
        <w:t>Вместе с тем дальнейшее развитие бюджетной системы Российской Федерации, в том числе на территории Гаревского сельсовета, и работа по повышению эффективности управления финансами невозможны без принятия действенных мер на местном уровне по решению проблем, отмеченных в бюджетном послании Президента Российской Федерации о бюджетной политике в 2024 – 2026 годах. В их числе: </w:t>
        <w:br/>
        <w:t>- повышение темпов роста качества предоставления муниципальных услуг; </w:t>
        <w:br/>
        <w:t>- внедрение четкой системы оценки эффективности бюджетных расходов, дальнейшее развитие  системы программно-целевого метода бюджетного планирования; </w:t>
        <w:br/>
        <w:t>- решение задачи по долгосрочному бюджетному планированию. </w:t>
        <w:br/>
        <w:t>В связи с этим все ранее поставленные цели не потеряли своей актуальности и должны быть достигнуты.</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bCs/>
          <w:color w:val="1E1E1E"/>
          <w:sz w:val="24"/>
          <w:szCs w:val="24"/>
        </w:rPr>
        <w:t>2. Основные цели и задачи бюджетной</w:t>
      </w:r>
      <w:r>
        <w:rPr>
          <w:rFonts w:cs="Times New Roman" w:ascii="Times New Roman" w:hAnsi="Times New Roman"/>
          <w:color w:val="1E1E1E"/>
          <w:sz w:val="24"/>
          <w:szCs w:val="24"/>
        </w:rPr>
        <w:t xml:space="preserve"> </w:t>
      </w:r>
      <w:r>
        <w:rPr>
          <w:rFonts w:cs="Times New Roman" w:ascii="Times New Roman" w:hAnsi="Times New Roman"/>
          <w:bCs/>
          <w:color w:val="1E1E1E"/>
          <w:sz w:val="24"/>
          <w:szCs w:val="24"/>
        </w:rPr>
        <w:t>и налоговой политики на 2024 – 2026 годы</w:t>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br/>
        <w:t xml:space="preserve">      Основными целями, поставленными бюджетным посланием Президента Российской Федерации,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ах Президента Российской Федерации. </w:t>
        <w:br/>
        <w:t xml:space="preserve">      Достижению данных целей будут способствовать развитие стратегического планирования, укрепление налогового потенциала Гаревского сельсовета, формирование и исполнение бюджета сельского поселения на основе  муниципальных программ, жесткое соблюдение норм  бюджетного законодательства при планировании бюджетных расходов, эффективное использование бюджетных ресурсов. </w:t>
        <w:br/>
        <w:br/>
        <w:t>2.1. Долгосрочная сбалансированность и устойчивость бюджетной системы. Развитие </w:t>
        <w:br/>
        <w:t>программно-целевых методов управления. </w:t>
        <w:br/>
        <w:t xml:space="preserve">      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экономического развития Гаревского сельсовета и бюджетной стратегии Гаревского сельсовета на период до 2026 года.</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Стратегия должна содержать ориентиры по ресурсному обеспечению муниципальных программ Гаревского сельсовета и оценку рисков бюджетной разбалансированности. </w:t>
        <w:br/>
        <w:t xml:space="preserve">      Основными инструментами достижения целей Гаревского сельсовета в соответствии со стратегией социально-экономического развития Гаревского сельсовета на период до 2026 года, а также основой для долгосрочного бюджетного планирования будут муниципальные программы Гаревского сельсовета. Они станут основным механизмом, с помощью которого увязываются стратегическое и бюджетное планирование. </w:t>
        <w:br/>
        <w:t xml:space="preserve">      Бюджетные расходы на непрограммные направления деятельности органов местного самоуправления должны быть финансово - экономически обоснованы, их удельный вес в бюджет не значителен.  </w:t>
        <w:br/>
        <w:t xml:space="preserve">      Укрепление налогового потенциала Гаревского сельсовета, максимально возможное использование собственных налоговых ресурсов будут способствовать дальнейшему снижению дотационности Гаревского сельсовета. </w:t>
        <w:br/>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2.2. Совершенствование налоговой политики </w:t>
        <w:br/>
      </w:r>
    </w:p>
    <w:p>
      <w:pPr>
        <w:pStyle w:val="Normal"/>
        <w:spacing w:lineRule="atLeast" w:line="231" w:before="0" w:after="0"/>
        <w:jc w:val="both"/>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Основные цели налоговой политики Гаревского сельсовета – создание условий для обеспечения долгосрочной сбалансированности и устойчивости бюджета сельского поселения. </w:t>
        <w:br/>
        <w:t xml:space="preserve">      Важным направлением реализации налоговой политики до 2026 года является совершенствование налогообложения недвижимого имущества, в связи с чем будет продолжена подготовительная работа по введению налога на недвижимое имущество для физических лиц. Концепция перехода будет осуществлена с учетом подходов и задач, предусмотренных в аналогичных федеральных и краевых документах. Переходный период предполагает постепенное введение налога на недвижимое имущество физических лиц по мере готовности муниципального образования к его введению. Будет продолжена ежегодная оценка эффективности социальных, бюджетных, экономических стимулов расширения налоговой базы за счет установления решениями Совета депутатов налоговых льгот, а также приняты меры по отмене при их неэффективности. Расширение налогового потенциала сельского поселения предусматривается за счет принимаемых мер по снижению задолженности по платежам в бюджет. </w:t>
        <w:br/>
        <w:t xml:space="preserve">      Продолжится практика ведения мониторинга изменений федерального и краевого налогового законодательства внесение соответствующих изменений в правовые акты Гаревского сельсовета. Важнейшим направлением остается разработка и реализация механизмов контроля за исполнением доходов бюджета Гаревского сельсовета и снижением недоимки. </w:t>
        <w:br/>
        <w:br/>
        <w:t>2.3. Приоритеты бюджетных расходов </w:t>
        <w:br/>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Приоритетом бюджетной политики в сфере расходов будет являться улучшение условий жизни населения Гаревского сельсовета, решение социальных проблем, предоставление качественных муниципальных услуг на основе целей и задач, определенных указами Президента Российской Федерации и Стратегией социально-экономического развития Гаревского сельсовета. Будет продолжена работа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 </w:t>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w:t>
        <w:br/>
        <w:t xml:space="preserve">      Одним из основных приоритетов бюджетных расходов на предстоящий трехлетний период будет оставаться финансовая поддержка экономики. Начиная с 2014 года в соответствии с требованиями бюджетного законодательства  созданы муниципальные дорожные фонды, за счет средств которых будет осуществляться финансирование дорожной деятельности в отношении дорог местного значения. На реализацию данных расходных обязательств необходимо изыскание дополнительных финансовых ресурсов, что в свою очередь потребует более взвешенного подхода к принятию новых расходных обязательств. </w:t>
        <w:br/>
        <w:br/>
        <w:t>2.4. Повышение эффективности и оптимизация структуры бюджетных расходов </w:t>
        <w:br/>
        <w:br/>
        <w:t xml:space="preserve">      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Приоритезация расходов в обязательном порядке предполагает выбор приоритетных расходных обязательств, позволяющих достичь наилучшего результата, в том числе в долгосрочном периоде. Этому будет способствовать повышение ответственности и заинтересованности ответственных исполнителей муниципальных программ Гаревского сельсовета за достижение целей в сфере социально-экономического развития Гаревского сельсовета. </w:t>
        <w:br/>
        <w:t xml:space="preserve">      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на 2024 – 2026 годы.</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 сформулированных в указах Президента Российской Федерации. </w:t>
        <w:br/>
        <w:t>Основными резервами повышения эффективности использования бюджетных средств будет являться оптимизация расходов на закупку товаров, работ, услуг для государственных нужд. </w:t>
        <w:br/>
        <w:t xml:space="preserve">      При формировании бюджета Гаревского сельсовета на 2024 – 2026 годы предусматривается сокращение на 3 процентов расходов на закупку товаров, работ и услуг для государственных (муниципальных) нужд (за исключением финансового обеспечения муниципальных услуг, оказываемых муниципальными бюджетными учреждениями Гаревского сельсовета).</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Продолжится оптимизация расходов по содержанию органов власти местного самоуправления на основе нормирования управленческих расходов в части материальных затрат. В условиях формирования программного бюджета расходы на содержание аппарата органов власти местного самоуправления, являющихся ответственными исполнителями муниципальных программ Гаревского сельсовета поселения, будут включены в муниципальные программы Гаревского сельсовета. </w:t>
        <w:br/>
        <w:br/>
        <w:t>2.5. Развитие межбюджетных отношений </w:t>
        <w:br/>
        <w:br/>
        <w:t xml:space="preserve">      Очередной бюджетный период станет важным этапом развития межбюджетных отношений в связи с необходимостью принятия трехлетних бюджетов в программном формате, обеспечения реализации указов Президента Российской Федерации и дальнейшего изменения в разграничении полномочий. В этих условиях должны быть исключены риски несбалансированности местных бюджетов. При этом большая часть расходов на реализацию муниципальных программ  будет осуществляться за счет средств районного бюджета.  Особое внимание будет уделено недопущению образования просроченной кредиторской задолженности. </w:t>
        <w:br/>
        <w:t xml:space="preserve">      В целях осуществления качественного бюджетного процесса необходимо обеспечить принятие сбалансированного бюджета сельского поселения на 2024 – 2026 годы в программном формате в срок до 1 января 2024 г. с учетом выявления резервов и их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задач и создающих условия для социально-экономического развития. </w:t>
        <w:br/>
        <w:t>В части формирования межбюджетных отношений усилится ответственность за проведение эффективной бюджетной политики. </w:t>
        <w:br/>
        <w:br/>
        <w:t>2.6. Повышение прозрачности и открытости бюджетного процесса </w:t>
        <w:br/>
        <w:br/>
        <w:t xml:space="preserve">      Наряду с формированием и исполнением бюджета сельского поселения гражданам предоставится  возможность получения в доступной и наглядной форме информации о параметрах бюджета, планируемых и достигнутых результатах использования бюджетных средств. Обеспечению открытости и подконтрольности бюджетного процесса будет способствовать проведение публичных слушаний по проекту бюджета сельского поселения, отчету о его исполнении, а также о наиболее крупных муниципальных закупках. </w:t>
        <w:br/>
        <w:t xml:space="preserve">      В целях информирования населения в информационно-телекоммуникационной сети «Интернет» информация будет регулярно размещаться в газете «Емельяновские Веси».</w:t>
        <w:br/>
        <w:t xml:space="preserve">      Администрации Гаревского сельсовета необходимо регулярно публиковать и размещать в информационно-коммуникационной сети «Интернет» информацию о принятии и исполнении бюджета в понятной для граждан информативной и компактной форме. Э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 </w:t>
        <w:br/>
        <w:br/>
        <w:t>2.7. Развитие и повышение эффективности муниципального финансового контроля </w:t>
        <w:br/>
        <w:br/>
        <w:t xml:space="preserve">      В текущем году и среднесрочной перспективе получит дальнейшее развитие система муниципального финансового контроля Гаревского сельсовета. </w:t>
        <w:br/>
        <w:t xml:space="preserve">      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Бюджетный кодекс Российской Федерации в части регулирования государственного (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основными направлениями развития в этой сфере станут разграничение и уточнение полномочий Гаревского сельсовета, в том числе: </w:t>
        <w:br/>
        <w:t>-проведение санкционирования оплаты каждого денежного обязательства получателей бюджетных средств после проверки документов, подтверждающих возникновение таких обязательств, и проверки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 </w:t>
        <w:br/>
        <w:t>-осуществление внутреннего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Гаревского сельсовета,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 </w:t>
        <w:br/>
        <w:t>-осуществление администрацией Гаревского сельсовета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администрацией Гаревского сельсовета  и подведомственными ему получателями бюджетных средств. </w:t>
        <w:br/>
        <w:t xml:space="preserve">      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финансами и результативности муниципальных программ Гаревского сельсовета. </w:t>
        <w:br/>
        <w:br/>
        <w:br/>
        <w:br/>
      </w:r>
    </w:p>
    <w:p>
      <w:pPr>
        <w:pStyle w:val="Normal"/>
        <w:spacing w:before="0" w:after="200"/>
        <w:rPr>
          <w:rFonts w:ascii="Times New Roman" w:hAnsi="Times New Roman" w:cs="Times New Roman"/>
          <w:color w:val="1E1E1E"/>
          <w:sz w:val="24"/>
          <w:szCs w:val="24"/>
        </w:rPr>
      </w:pPr>
      <w:r>
        <w:rPr>
          <w:rFonts w:cs="Times New Roman" w:ascii="Times New Roman" w:hAnsi="Times New Roman"/>
          <w:color w:val="1E1E1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08:00Z</dcterms:created>
  <dc:creator>Сельсовет</dc:creator>
  <dc:description/>
  <cp:keywords/>
  <dc:language>en-US</dc:language>
  <cp:lastModifiedBy>ADMIN</cp:lastModifiedBy>
  <cp:lastPrinted>2014-11-16T17:56:00Z</cp:lastPrinted>
  <dcterms:modified xsi:type="dcterms:W3CDTF">2023-12-14T06:51:00Z</dcterms:modified>
  <cp:revision>34</cp:revision>
  <dc:subject/>
  <dc:title/>
</cp:coreProperties>
</file>