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Решению № 40-94 от 21.12.23г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</w:t>
      </w:r>
      <w:r>
        <w:rPr>
          <w:b/>
          <w:sz w:val="20"/>
          <w:szCs w:val="20"/>
        </w:rPr>
        <w:t xml:space="preserve">Доходы бюджета поселения на 2024 год и на плановый период 2025-2026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709"/>
        <w:gridCol w:w="2409"/>
        <w:gridCol w:w="1276"/>
        <w:gridCol w:w="1134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9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с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Ф, а также доходов от долевого участия в организации, полученных в виде диви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(сумма платежа(перерасчеты,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 границах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0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0,9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65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1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Емельяновск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ельских поселений на выполнение передаваемых полномочий 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60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3-12-20T17:27:00Z</cp:lastPrinted>
  <dcterms:modified xsi:type="dcterms:W3CDTF">2023-12-25T07:39:00Z</dcterms:modified>
  <cp:revision>297</cp:revision>
  <dc:subject/>
  <dc:title> </dc:title>
</cp:coreProperties>
</file>