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 xml:space="preserve">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Оценка  ожидаемого  исполнения  бюджета Гаревского сельсовета за 2023 год</w:t>
      </w:r>
    </w:p>
    <w:tbl>
      <w:tblPr>
        <w:tblW w:w="1315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238"/>
        <w:gridCol w:w="3261"/>
        <w:gridCol w:w="2977"/>
      </w:tblGrid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точненный план бюдже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аревского сельсове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жидаемое исполнение  бюджета за 2023 год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I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4,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8,3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8,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8,9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Акцизы на гс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68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07,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1418,58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1418,581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Итого доходов: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1937,48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1980,381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II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885,6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842,151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32,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3,9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жарная безопасност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02,57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57,626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рожные фонд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31,1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75,456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748,36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748,268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41,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41,6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475,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475,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Итого расходов: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2744,04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2464,201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ефицит (-) профицит (+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806,56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806,567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зменение остатков средств бюджет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vertAlign w:val="subscript"/>
              </w:rPr>
              <w:t>+806,56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vertAlign w:val="subscript"/>
              </w:rPr>
              <w:t>+806,567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- увеличение  остатков средств бюджет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1937,48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1980,381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- уменьшение остатков средств бюджет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744,04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464,201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У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Бюджетные кредит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лучение бюджетных кредит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гашение бюджетных кредит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Pages>99</Pages>
  <Words>157</Words>
  <Characters>1281</Characters>
  <CharactersWithSpaces>1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36:00Z</dcterms:created>
  <dc:creator>comp</dc:creator>
  <dc:description/>
  <dc:language>en-US</dc:language>
  <cp:lastModifiedBy/>
  <cp:lastPrinted>2023-12-06T16:44:00Z</cp:lastPrinted>
  <dcterms:modified xsi:type="dcterms:W3CDTF">2023-12-20T12:3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