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  <w:tab w:val="left" w:pos="45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решению№40-94 от 21.12.23г. </w:t>
      </w:r>
    </w:p>
    <w:p>
      <w:pPr>
        <w:pStyle w:val="Normal"/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Гарев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Гаревского сельсовета на 2024 год и плановый период 2025-2026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474"/>
        <w:gridCol w:w="784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  2014 год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5,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5,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5,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5,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первичных мер  пожарной безопасности в границах  населенных пунктов Гаревского сельсовета  в 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2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еспечение сохранности, модернизация и развитие сети автомобильных дорог Гаревского сельсовета  в </w:t>
            </w:r>
            <w:r>
              <w:rPr>
                <w:b/>
                <w:color w:val="000000"/>
                <w:sz w:val="24"/>
                <w:szCs w:val="24"/>
              </w:rPr>
              <w:t xml:space="preserve">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2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Емельяновского района в рамках подпрограммы «Дороги Емельяновского района» муниципальной программы «Развитие транспорта в  Емельяновском районе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521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8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,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02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части полномочий Гаревского сельсовета Емельяновского района в области культуры администрации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исполнения бюджета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государственной пошлины,налог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 в рамках не 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50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49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360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3:00Z</dcterms:created>
  <dc:creator>Людмила</dc:creator>
  <dc:description/>
  <cp:keywords/>
  <dc:language>en-US</dc:language>
  <cp:lastModifiedBy>ADMIN</cp:lastModifiedBy>
  <cp:lastPrinted>2023-12-20T17:32:00Z</cp:lastPrinted>
  <dcterms:modified xsi:type="dcterms:W3CDTF">2023-12-20T10:33:00Z</dcterms:modified>
  <cp:revision>44</cp:revision>
  <dc:subject/>
  <dc:title>Приложение  7</dc:title>
</cp:coreProperties>
</file>