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                                                                                                            к  решению «О бюджете на 2024год и плановый период 2025 – 2026 годов»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120"/>
        <w:jc w:val="center"/>
        <w:rPr>
          <w:sz w:val="24"/>
        </w:rPr>
      </w:pPr>
      <w:bookmarkStart w:id="0" w:name="_Toc495512802"/>
      <w:bookmarkStart w:id="1" w:name="_Toc211614068"/>
      <w:bookmarkStart w:id="2" w:name="_Toc243212862"/>
      <w:bookmarkStart w:id="3" w:name="_Toc274756242"/>
      <w:bookmarkStart w:id="4" w:name="_Toc306095230"/>
      <w:bookmarkStart w:id="5" w:name="_Toc337909484"/>
      <w:bookmarkStart w:id="6" w:name="_Toc369292225"/>
      <w:bookmarkStart w:id="7" w:name="_Toc400644268"/>
      <w:bookmarkStart w:id="8" w:name="_Toc432518341"/>
      <w:bookmarkStart w:id="9" w:name="_Toc464077084"/>
      <w:bookmarkStart w:id="10" w:name="_Toc495418265"/>
      <w:r>
        <w:rPr>
          <w:sz w:val="24"/>
        </w:rPr>
        <w:t>Прогноз объема доходов бюджета на 2024 год и плановый период 2025 - 2026 годов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 доходов бюджета Гаревского сельсовета сформирован на основе итогов социально-экономического развития Гаревского сельсовета Емельяновского района за январь – июнь 2023 года и оценки предполагаемых  итогов на 2023 год, прогноза социально-экономического развития Емельяновского района на 2024 год и плановый период 2025–2026 годов (далее – Прогноз СЭР), а также с учетом оценки исполнения доходов в текущем году (далее – оценка 2022 года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Решения  сформирован на основе второго варианта Прогноза СЭР.</w:t>
      </w:r>
    </w:p>
    <w:p>
      <w:pPr>
        <w:pStyle w:val="Normal"/>
        <w:ind w:firstLine="709"/>
        <w:jc w:val="both"/>
        <w:rPr/>
      </w:pPr>
      <w:r>
        <w:rPr/>
        <w:t>Параметры доходов бюджета Гаревского сельсовета на 2024 год и на плановый период 2025–2026 годов представлены в таблице 1.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1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7"/>
        <w:gridCol w:w="2020"/>
        <w:gridCol w:w="1656"/>
        <w:gridCol w:w="1821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54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widowControl w:val="false"/>
              <w:ind w:right="-14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2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25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04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96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6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1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15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1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70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Доходы бюджета  Гаревского сельсовета в 2024 году  прогнозируются в объеме 13504,1 тыс. рублей. В структуре доходов бюджета Гаревского сельсовета поступление налоговых и неналоговых доходов прогнозируется в сумме 588,8  тыс. рублей, безвозмездных поступлений – в сумме 12915,3 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Доходы бюджета Гаревского сельсовета на 2025 и 2026 годы прогнозируются в сумме 13496,5 тыс. рублей и 13360,8 тыс. рублей соответственно. Поступление налоговых и неналоговых доходов прогнозируется в сумме 581,4  тыс. рублей и 589,9 тыс. рублей соответственно, безвозмездных поступлений – в сумме 12915,1 тыс. рублей и 12770,9 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  <w:t>Формирование доходов бюджета Гаревского сельсовета произведено с учетом Приказа Министерства финансов Российской Федерации от 11.07.2022 № 75н «Об утверждении кодов (перечней кодов) бюджетной классификации Российской Федерации на 2024 год (на 2024 год и на плановый период 2025 и 2026 годов)» с учетом изменений, предусмотренных проектом приказа «О порядке формирования и применения  кодов бюджетной классификации Российской Федерации на 2024 год (на 2024 год и на плановый период 2025 и 2026 годов), утвержденные приказом Министерства финансов Российской Федерации от 24 мая 2022 г. № 82н»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ри расчете объема доходов бюджета Гаревского сельсовета учитывались принятые и предполагаемые к принятию изменения в законодательство Российской Федерации (далее – РФ) краевое законодательство о налогах и сборах, а также основные направления бюджетной и налоговой политики Гаревского сельсовета на 2024 год и на плановый период 2025 и 2026 годов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ри определении бюджетных назначений местного бюджета по отдельным доходным источникам учтено следующее.</w:t>
      </w:r>
      <w:bookmarkStart w:id="11" w:name="_Toc495921440"/>
    </w:p>
    <w:p>
      <w:pPr>
        <w:pStyle w:val="Heading3"/>
        <w:spacing w:before="120" w:after="60"/>
        <w:ind w:hanging="0"/>
        <w:jc w:val="center"/>
        <w:rPr>
          <w:spacing w:val="4"/>
          <w:sz w:val="24"/>
          <w:szCs w:val="24"/>
        </w:rPr>
      </w:pPr>
      <w:bookmarkStart w:id="12" w:name="_Toc180806904"/>
      <w:bookmarkStart w:id="13" w:name="_Toc496197058"/>
      <w:bookmarkStart w:id="14" w:name="_Toc495921441"/>
      <w:bookmarkStart w:id="15" w:name="_Toc180806903"/>
      <w:bookmarkEnd w:id="11"/>
      <w:bookmarkEnd w:id="12"/>
      <w:r>
        <w:rPr>
          <w:spacing w:val="4"/>
          <w:sz w:val="24"/>
          <w:szCs w:val="24"/>
        </w:rPr>
        <w:t>Налог на доходы физических лиц</w:t>
      </w:r>
      <w:bookmarkEnd w:id="13"/>
      <w:bookmarkEnd w:id="14"/>
      <w:bookmarkEnd w:id="15"/>
    </w:p>
    <w:p>
      <w:pPr>
        <w:pStyle w:val="Normal"/>
        <w:widowControl w:val="false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Расчет суммы налога на доходы физических лиц произведен в соответствии с действующим налоговым и бюджетным законодательством с уче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44" w:leader="none"/>
          <w:tab w:val="left" w:pos="1352" w:leader="none"/>
          <w:tab w:val="left" w:pos="1386" w:leader="none"/>
        </w:tabs>
        <w:spacing w:before="120" w:after="0"/>
        <w:ind w:left="0" w:firstLine="709"/>
        <w:jc w:val="both"/>
        <w:rPr>
          <w:color w:val="000000"/>
        </w:rPr>
      </w:pPr>
      <w:r>
        <w:rPr>
          <w:color w:val="000000"/>
        </w:rPr>
        <w:t>проекта закона Красноярского края «Об установлении коэффициента, отражающего региональные особенности рынка труда на территории Красноярского края, на 2024 год», в соответствии с которым размер регионального коэффициента увеличивается с 2,042 до 2,1228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умма </w:t>
      </w:r>
      <w:r>
        <w:rPr>
          <w:i/>
          <w:color w:val="000000"/>
        </w:rPr>
        <w:t>налога на доходы физических лиц</w:t>
      </w:r>
      <w:r>
        <w:rPr>
          <w:color w:val="000000"/>
        </w:rPr>
        <w:t xml:space="preserve"> определена исходя из оценки ожидаемого исполнения 2022 года с учетом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ей Прогноза СЭР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и УФНС по краю, предоставленной в соответствии </w:t>
        <w:br/>
        <w:t>с приказом № 65н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рогноз поступления налога на доходы физических лиц с доходов, источником которых является налоговый агент (подстатья 101 02 010), на 2024-2026 годы определен исходя из оценки исполнения 2023 года с учетом показателя Прогноза СЭР «фонд заработной платы работников списочного состава организации  и внешних совместителей</w:t>
      </w:r>
    </w:p>
    <w:p>
      <w:pPr>
        <w:pStyle w:val="Normal"/>
        <w:spacing w:before="120" w:after="0"/>
        <w:ind w:firstLine="709"/>
        <w:jc w:val="both"/>
        <w:rPr/>
      </w:pPr>
      <w:bookmarkStart w:id="16" w:name="_Toc211339770"/>
      <w:bookmarkStart w:id="17" w:name="_Toc211614078"/>
      <w:bookmarkStart w:id="18" w:name="_Toc369084246"/>
      <w:bookmarkStart w:id="19" w:name="_Toc243212866"/>
      <w:bookmarkStart w:id="20" w:name="_Toc274130218"/>
      <w:bookmarkStart w:id="21" w:name="_Toc306095234"/>
      <w:bookmarkStart w:id="22" w:name="_Toc337909488"/>
      <w:bookmarkStart w:id="23" w:name="_Toc495921442"/>
      <w:bookmarkStart w:id="24" w:name="_Toc496197059"/>
      <w:bookmarkStart w:id="25" w:name="_Toc274756246"/>
      <w:r>
        <w:rPr/>
        <w:t>Поступление налога на доходы физических лиц на 2024 год прогнозируется в сумме 66,7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ступление налога на доходы физических лиц на 2025 год прогнозируется в сумме 71,9 тыс. рублей, что на 5,2 тыс. рублей выше суммы, прогнозируемой на 2024 год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ступление налога на доходы физических лиц на 2026 год прогнозируется в сумме 77,0 тыс. рублей с приростом к прогнозируемой на 2025год сумме на 5,1 тыс. рублей. </w:t>
      </w:r>
    </w:p>
    <w:p>
      <w:pPr>
        <w:pStyle w:val="Heading3"/>
        <w:spacing w:before="120" w:after="60"/>
        <w:ind w:hanging="0"/>
        <w:jc w:val="center"/>
        <w:rPr>
          <w:spacing w:val="4"/>
          <w:sz w:val="24"/>
          <w:szCs w:val="24"/>
        </w:rPr>
      </w:pPr>
      <w:bookmarkStart w:id="26" w:name="_Toc211339770"/>
      <w:bookmarkStart w:id="27" w:name="_Toc211614078"/>
      <w:bookmarkStart w:id="28" w:name="_Toc369084246"/>
      <w:bookmarkStart w:id="29" w:name="_Toc243212866"/>
      <w:bookmarkStart w:id="30" w:name="_Toc274130218"/>
      <w:bookmarkStart w:id="31" w:name="_Toc306095234"/>
      <w:bookmarkStart w:id="32" w:name="_Toc337909488"/>
      <w:bookmarkStart w:id="33" w:name="_Toc495921442"/>
      <w:bookmarkStart w:id="34" w:name="_Toc496197059"/>
      <w:bookmarkStart w:id="35" w:name="_Toc274756246"/>
      <w:r>
        <w:rPr>
          <w:spacing w:val="4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widowControl w:val="false"/>
        <w:spacing w:before="120" w:after="0"/>
        <w:ind w:firstLine="709"/>
        <w:jc w:val="both"/>
        <w:rPr>
          <w:spacing w:val="4"/>
        </w:rPr>
      </w:pPr>
      <w:r>
        <w:rPr>
          <w:spacing w:val="4"/>
        </w:rPr>
        <w:t xml:space="preserve">Расчет доходов от акцизов на автомобильный и прямогонный бензин, дизельное топливо, моторные масла для дизельных и (или) карбюраторных (инжекторных) двигателей, производимые на территории Российской Федерации, осуществлен в соответствии с действующим налоговым </w:t>
        <w:br/>
        <w:t>и бюджетным законодательством, проектом закона о федеральном бюджете (определен порядок распределения доходов от акцизов на нефтепродукты в бюджеты субъектов РФ) и проектом федерального закона «О внесении изменений в Бюджетный кодекс Российской Федерации и отдельные законодательные акты Российской Федерации» (предусматривает поэтапную передачу акцизов на нефтепродукты из федерального бюджета в консолидированные бюджеты субъектов РФ).</w:t>
      </w:r>
    </w:p>
    <w:p>
      <w:pPr>
        <w:pStyle w:val="Normal"/>
        <w:widowControl w:val="false"/>
        <w:spacing w:before="120" w:after="0"/>
        <w:ind w:firstLine="709"/>
        <w:jc w:val="both"/>
        <w:rPr>
          <w:spacing w:val="4"/>
        </w:rPr>
      </w:pPr>
      <w:r>
        <w:rPr>
          <w:spacing w:val="4"/>
        </w:rPr>
        <w:t xml:space="preserve">Исходя из сумм, учтенных в проекте закона края «О краевом бюджете на 2024 год и плановый период 2025-2026 годов», доходы Гаревского сельсовета от уплаты акцизов на 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составят по подстатьям бюджетной классификации с учетом </w:t>
      </w:r>
      <w:r>
        <w:rPr>
          <w:color w:val="000000"/>
        </w:rPr>
        <w:t xml:space="preserve">размера дифференцированного норматива отчислений (размер норматива составляет 0,0131%)  </w:t>
      </w:r>
    </w:p>
    <w:p>
      <w:pPr>
        <w:pStyle w:val="Caption1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блица </w:t>
      </w:r>
      <w:r>
        <w:rPr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color w:val="000000"/>
        </w:rPr>
        <w:instrText xml:space="preserve"> SEQ Таблица \* ARABIC </w:instrText>
      </w:r>
      <w:r>
        <w:rPr>
          <w:sz w:val="24"/>
          <w:b w:val="false"/>
          <w:szCs w:val="24"/>
          <w:color w:val="000000"/>
        </w:rPr>
        <w:fldChar w:fldCharType="separate"/>
      </w:r>
      <w:r>
        <w:rPr>
          <w:sz w:val="24"/>
          <w:b w:val="false"/>
          <w:szCs w:val="24"/>
          <w:color w:val="000000"/>
        </w:rPr>
        <w:t>1</w:t>
      </w:r>
      <w:r>
        <w:rPr>
          <w:sz w:val="24"/>
          <w:b w:val="false"/>
          <w:szCs w:val="24"/>
          <w:color w:val="000000"/>
        </w:rPr>
        <w:fldChar w:fldCharType="end"/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8"/>
        <w:gridCol w:w="3827"/>
        <w:gridCol w:w="1115"/>
        <w:gridCol w:w="1153"/>
        <w:gridCol w:w="1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 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9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6" w:name="_Toc180806904"/>
      <w:bookmarkStart w:id="37" w:name="_Toc180806904"/>
      <w:bookmarkEnd w:id="37"/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>
          <w:color w:val="FF0000"/>
        </w:rPr>
      </w:pPr>
      <w:r>
        <w:rPr>
          <w:i/>
        </w:rPr>
        <w:t xml:space="preserve">Безвозмездные поступления от других бюджетов бюджетной системы Российской Федерации </w:t>
      </w:r>
      <w:r>
        <w:rPr/>
        <w:t>прогнозируются в сумме 38601,3 тыс. рублей</w:t>
      </w:r>
      <w:r>
        <w:rPr>
          <w:color w:val="FF0000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>
          <w:spacing w:val="4"/>
        </w:rPr>
      </w:pPr>
      <w:r>
        <w:rPr>
          <w:i/>
          <w:spacing w:val="4"/>
        </w:rPr>
        <w:t>дотации</w:t>
      </w:r>
      <w:r>
        <w:rPr>
          <w:spacing w:val="4"/>
        </w:rPr>
        <w:t xml:space="preserve"> составят 38313,1 тыс. 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38313,1 тыс. рублей – дотация бюджетам субъектов РФ в муниципальных образованиях;</w:t>
      </w:r>
    </w:p>
    <w:p>
      <w:pPr>
        <w:pStyle w:val="Normal"/>
        <w:numPr>
          <w:ilvl w:val="0"/>
          <w:numId w:val="3"/>
        </w:numPr>
        <w:spacing w:before="120" w:after="0"/>
        <w:ind w:left="1429" w:hanging="720"/>
        <w:jc w:val="both"/>
        <w:rPr>
          <w:spacing w:val="4"/>
        </w:rPr>
      </w:pPr>
      <w:r>
        <w:rPr>
          <w:i/>
        </w:rPr>
        <w:t xml:space="preserve">субвенции </w:t>
      </w:r>
      <w:r>
        <w:rPr/>
        <w:t>составят 288,2 тыс. 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– </w:t>
      </w:r>
      <w:r>
        <w:rPr/>
        <w:t>15,6</w:t>
      </w:r>
      <w:r>
        <w:rPr>
          <w:spacing w:val="4"/>
        </w:rPr>
        <w:t xml:space="preserve"> тыс. рублей </w:t>
      </w:r>
      <w:r>
        <w:rPr/>
        <w:t>–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;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272,6</w:t>
      </w:r>
      <w:r>
        <w:rPr>
          <w:spacing w:val="4"/>
        </w:rPr>
        <w:t xml:space="preserve"> тыс. рублей </w:t>
      </w:r>
      <w:r>
        <w:rPr/>
        <w:t>– на осуществление первичного воинского учета на территориях, где отсутствуют военные комиссариаты;(с-но федерального закона от 28.03.1998г №53-ФЗ «О воинской обязанности и военной службы)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>
          <w:b/>
          <w:b/>
          <w:spacing w:val="4"/>
        </w:rPr>
      </w:pPr>
      <w:r>
        <w:rPr>
          <w:i/>
          <w:spacing w:val="4"/>
        </w:rPr>
        <w:t>иные межбюджетные трансферты</w:t>
      </w:r>
      <w:r>
        <w:rPr>
          <w:spacing w:val="4"/>
        </w:rPr>
        <w:t xml:space="preserve"> составят </w:t>
      </w:r>
      <w:r>
        <w:rPr>
          <w:b/>
          <w:spacing w:val="4"/>
        </w:rPr>
        <w:t>7942,8тыс. 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7868,1</w:t>
      </w:r>
      <w:r>
        <w:rPr>
          <w:spacing w:val="4"/>
        </w:rPr>
        <w:t xml:space="preserve"> тыс. рублей </w:t>
      </w:r>
      <w:r>
        <w:rPr/>
        <w:t>– на осуществление части полномочий по решению вопросов  в области культуры в соответствии с заключенными соглашения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74,7</w:t>
      </w:r>
      <w:r>
        <w:rPr>
          <w:spacing w:val="4"/>
        </w:rPr>
        <w:t xml:space="preserve"> тыс. рублей </w:t>
      </w:r>
      <w:r>
        <w:rPr/>
        <w:t>– на осуществление отдельных полномочий в области исполнения бюджета в соответствии с заключенными соглашениям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0" w:firstLine="851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Расходы  местного бюджета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Проектом решения «О бюджете на 2024 год  и плановый период 2025-2026годов» формирование расходов местного бюджета на оплату труда произведено в соответствии с основными подходами к формированию краевого  бюджета  и межбюджетных отношений в Красноярском крае на 2024 год и плановый период 2025-2026 годов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В рамках единой  политики в области  оплаты труда, проводимой на  уровне Российской  Федерации,  в 2024 году в крае  будет продолжена работа, направленная  на обеспечение сохранения с учетом  роста  прогнозного  значения  показателя среднемесячного дохода от трудовой деятельности по краю достигнутых  соотношений заработной платы  работников учреждений культуры, заработная плата которых поэтапно, начиная  с 2012 года, повышалась в рамках реализации указов  Президента Российской Федераци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В 2024 году предусматривается  повышение  минимального размера оплаты труда, а также продолжится работа по  обеспечению социальной  справедливости, стабильности в трудовых коллективах учреждений бюджетной сферы, в части дополнительного увеличения  фондов оплаты труда отдельных категорий работников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редства  на  обеспечение  реализации указанного повышения предусмотрены   в расходах краевого бюджета и  будут  предоставляться бюджетам  муниципальных образований  в виде субсидии, в соответствии с порядком предоставления и распределения указанных субсидий, установленным Правительством Красноярского кра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Расходы на оплату труда низкокатегорийным работникам муниципальных учреждений и иным работникам органов местного самоуправления исчислены исходя из   размера  минимальной заработной платы, который  установлен в Красноярском крае с 1 января 2023 года в размере 25988 руб.  Указанные расходы будут осуществляться за счет средств местных бюджетов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В проекте местного бюджета на 2024 год  и плановый период  2025-2026 годов расходы на оплату коммунальных услуг для бюджетных учреждений рассчитаны с учетом индексации данных  услуг. Индексация прочих расходов проектом бюджета на очередной финансовый год и плановый период не предусматриваетс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Объем расходов  на оплату труда  выборных должностных лиц, осуществляющих свои полномочия на постоянной основе,  лиц,  замещающих иные  муниципальные должности, и муниципальных служащих исчислен в соответствии с  нормативами, установленными  постановлением  Совета  администрации Красноярского края  от 29.12.2007 №512-п «О нормативах формирования расходов на  оплату труда  депутатов,  выборных должностных лиц, осуществляющих свои полномочия на постоянной основе,  лиц,  замещающих иные  муниципальные должности, и муниципальных служащих»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Расходы на оплату   труда указанной категории лиц определены с учетом  предельной численности работников органов местного самоуправления установленной  постановлением  Совета администрации Красноярского края от 14.11.2006   № 348-п «О формировании  прогноза расходов консолидированного бюджета Красноярского края на содержание органов  местного самоуправления и муниципальных органов»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Численность работников органов местного самоуправления, принятая к финансовому обеспечению на 2024 год  и плановый период 2025-2026 годов за счет средств бюджета составляет 12 штатных единиц, в том числе: </w:t>
      </w:r>
    </w:p>
    <w:p>
      <w:pPr>
        <w:pStyle w:val="Normal"/>
        <w:ind w:firstLine="851"/>
        <w:jc w:val="both"/>
        <w:rPr/>
      </w:pPr>
      <w:r>
        <w:rPr/>
        <w:t>- численность выборных должностных лиц и муниципальных служащих – 4</w:t>
      </w:r>
      <w:r>
        <w:rPr>
          <w:color w:val="FF0000"/>
        </w:rPr>
        <w:t xml:space="preserve"> </w:t>
      </w:r>
      <w:r>
        <w:rPr/>
        <w:t>штатные единицы;</w:t>
      </w:r>
    </w:p>
    <w:p>
      <w:pPr>
        <w:pStyle w:val="Normal"/>
        <w:ind w:firstLine="851"/>
        <w:jc w:val="both"/>
        <w:rPr/>
      </w:pPr>
      <w:r>
        <w:rPr/>
        <w:t>- численность работников, оплата труда которых производится по новой системе –  6 штатных единиц, из которых 0,5 штатные единицы занимают должности, не являющиеся должностями муниципальной службы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Структура численности работников органов местного самоуправления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510"/>
        <w:gridCol w:w="1133"/>
        <w:gridCol w:w="1134"/>
        <w:gridCol w:w="1419"/>
        <w:gridCol w:w="1417"/>
        <w:gridCol w:w="85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борные должностные 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е служащие шт.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тники, должности которых не являются должностям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чие работники (категория- рабочие), шт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сельсов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е служащ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2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борщик служебных помещ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служебного автомоби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ик-электр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пожарной маш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ктор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по комплексному обслуживанию зданий и сооруж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Проект решения « О бюджете Гаревского сельсовета на 2024 год и плановый период 2025-2026 годов» также сформирован на основе утвержденных Гаревским Советом депутатов 2 муниципальных программ, включающих 2 подпрограммы и 3 мероприятия, а также мероприятий непрограммного характе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реализацию мероприятий, предусмотренных муниципальными программами, планируются расходы за счет средств краевого и местного бюджетов  в сумме   7237,5 тыс.руб.,   в том числе:</w:t>
      </w:r>
    </w:p>
    <w:p>
      <w:pPr>
        <w:pStyle w:val="Normal"/>
        <w:ind w:firstLine="709"/>
        <w:jc w:val="both"/>
        <w:rPr/>
      </w:pPr>
      <w:r>
        <w:rPr/>
        <w:t>В структуре расходов  местного бюджета мероприятия программного характера составляют  в 2024 году – 53,6% , в 2025 году –  47,0%, в 2026 году – 45,0% от общего объема  запланированных расходов в очередном году и плановом периоде соответственно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Муниципальная программа  Гаревского  сельсовета «Обеспечение жизнедеятельности и безопасности     Гаревского      сельсовета 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На реализацию муниципальной программы  Гаревского  сельсовета «Обеспечение жизнедеятельности и безопасности     Гаревского      сельсовета 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далее- Программа) в целом предусмотрены средства в сумме 10486,43 тыс.руб.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2024 году за счет средств местного бюджета – 4614,8  тыс. руб., </w:t>
      </w:r>
    </w:p>
    <w:p>
      <w:pPr>
        <w:pStyle w:val="Normal"/>
        <w:jc w:val="both"/>
        <w:rPr/>
      </w:pPr>
      <w:r>
        <w:rPr/>
        <w:t xml:space="preserve">в 2025 году – 3715,99 тыс. руб., </w:t>
      </w:r>
    </w:p>
    <w:p>
      <w:pPr>
        <w:pStyle w:val="Normal"/>
        <w:jc w:val="both"/>
        <w:rPr/>
      </w:pPr>
      <w:r>
        <w:rPr/>
        <w:t>в 2026 году -  3385,22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Цели Программы: 1.Создание безопасной, удобной и привлекательной среды территории муниципального обра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Развитие современной и эффективной транспортной инфраструктур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Создание эффективной системы защиты населения      и территорий  Гаревского  сельсовета от ЧС природного и техногенного характер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Обеспечение населения  Гаревского    сельсовет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Формирование целостности и эффективной системы управления энергосбережением и повышением энергетической эффективности;</w:t>
      </w:r>
    </w:p>
    <w:p>
      <w:pPr>
        <w:pStyle w:val="Normal"/>
        <w:ind w:firstLine="709"/>
        <w:jc w:val="both"/>
        <w:rPr/>
      </w:pPr>
      <w:r>
        <w:rPr/>
        <w:t>повышение доступности качественного образования современного уровня, соответствующего потребностям граждан и перспективным задачам развития экономики Емельяновского района.</w:t>
      </w:r>
    </w:p>
    <w:p>
      <w:pPr>
        <w:pStyle w:val="Normal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hd w:fill="FFFFFF" w:val="clear"/>
        </w:rPr>
      </w:pPr>
      <w:r>
        <w:rPr>
          <w:color w:val="000000"/>
        </w:rPr>
        <w:t xml:space="preserve">Приведение в качественное состояние элементов благоустройства, </w:t>
      </w:r>
      <w:r>
        <w:rPr>
          <w:shd w:fill="FFFFFF" w:val="clear"/>
        </w:rPr>
        <w:t>озеленение и благоустройство внутриквартальных территорий и мест общего поль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/>
        <w:t>беспечение сохранности, модернизация и развития сети автомобильных дорог    Гаревского   сельсове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нижение рисков и смягчение последствий чрезвычайных ситуаций природного и техногенного характера в    Гаревском       сельсовет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rPr/>
      </w:pPr>
      <w:r>
        <w:rPr/>
        <w:t xml:space="preserve"> </w:t>
      </w:r>
      <w:r>
        <w:rPr/>
        <w:t xml:space="preserve">«Содержание и благоустройство территории     Гаревского сельсовет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9"/>
        <w:jc w:val="both"/>
        <w:rPr/>
      </w:pPr>
      <w:r>
        <w:rPr/>
        <w:t>В рамках подпрограммы  предусматриваются  расходы: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е в качественное состояние элементов благоустройства, озеленение и благоустройство внутриквартальных территорий и мест общего пользования; 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, модернизация и развития сети автомобильных дорог Гаревского сельсовета;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Гаревском сельсовете;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right="151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Муниципальная программа «Развитие культуры    Гаревского      сельсовета »</w:t>
      </w:r>
    </w:p>
    <w:p>
      <w:pPr>
        <w:pStyle w:val="Normal"/>
        <w:jc w:val="both"/>
        <w:rPr/>
      </w:pPr>
      <w:r>
        <w:rPr/>
        <w:t>На реализацию муниципальной программы «Развитие  культуры Гаревского сельсовета»  (далее- Программа) в целом предусмотрены средства в сумме   7868,1 тыс.руб., в том числе:</w:t>
      </w:r>
    </w:p>
    <w:p>
      <w:pPr>
        <w:pStyle w:val="Normal"/>
        <w:jc w:val="both"/>
        <w:rPr/>
      </w:pPr>
      <w:r>
        <w:rPr/>
        <w:t>Средства местного  бюджета  – 7868,1 тыс.руб.</w:t>
      </w:r>
    </w:p>
    <w:p>
      <w:pPr>
        <w:pStyle w:val="Normal"/>
        <w:jc w:val="both"/>
        <w:rPr/>
      </w:pPr>
      <w:r>
        <w:rPr/>
        <w:t>в том числе по годам:</w:t>
      </w:r>
    </w:p>
    <w:p>
      <w:pPr>
        <w:pStyle w:val="Normal"/>
        <w:jc w:val="both"/>
        <w:rPr/>
      </w:pPr>
      <w:r>
        <w:rPr/>
        <w:t xml:space="preserve">в 2024 году – 2622,7 тыс. руб.,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2025 году – 2622,7 тыс. руб.,  </w:t>
      </w:r>
    </w:p>
    <w:p>
      <w:pPr>
        <w:pStyle w:val="Normal"/>
        <w:jc w:val="both"/>
        <w:rPr/>
      </w:pPr>
      <w:r>
        <w:rPr/>
        <w:t xml:space="preserve">в 2026 году – 2622,7 тыс. руб., з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Цель Программы: Создание условий для развития и реализации культурного и духовного потенциала населения Гаревского сельсовета </w:t>
      </w:r>
    </w:p>
    <w:p>
      <w:pPr>
        <w:pStyle w:val="ConsPlusCell"/>
        <w:rPr>
          <w:bCs/>
          <w:sz w:val="28"/>
          <w:szCs w:val="28"/>
        </w:rPr>
      </w:pPr>
      <w:r>
        <w:rPr/>
        <w:t xml:space="preserve">Задачи Программы: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беспечение доступа населения Гаревского сельсовета к культурным благам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 участию в культурной  жизн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дпрограмма 1 </w:t>
      </w:r>
    </w:p>
    <w:p>
      <w:pPr>
        <w:pStyle w:val="Normal"/>
        <w:spacing w:lineRule="auto" w:line="276"/>
        <w:jc w:val="both"/>
        <w:rPr/>
      </w:pPr>
      <w:r>
        <w:rPr/>
        <w:t>«Поддержка народного творчества в Гаревском сельсовет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9" w:leader="none"/>
        </w:tabs>
        <w:jc w:val="both"/>
        <w:outlineLvl w:val="0"/>
        <w:rPr>
          <w:b/>
          <w:b/>
        </w:rPr>
      </w:pPr>
      <w:r>
        <w:rPr>
          <w:b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Количество посетителей культурно-досуговых мероприятий на платной осно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Количество культурно-массовых мероприятий в учреждениях культурно-досугового тип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Число участников клубных формирований для детей в возрасте до 14 л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Число клубных формирований на 1 тыс. человек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 число участников клубных формирований на 1 тыс.человек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рограммы</w:t>
      </w:r>
    </w:p>
    <w:p>
      <w:pPr>
        <w:pStyle w:val="Normal"/>
        <w:jc w:val="both"/>
        <w:rPr/>
      </w:pPr>
      <w:r>
        <w:rPr/>
        <w:t>В рамках подпрограммы предусматривается предоставление субсидии на выполнение муниципального задания муниципальным бюджетным учреждениям культуры</w:t>
      </w:r>
    </w:p>
    <w:p>
      <w:pPr>
        <w:pStyle w:val="Normal"/>
        <w:jc w:val="both"/>
        <w:rPr/>
      </w:pPr>
      <w:r>
        <w:rPr/>
        <w:t>Гаревский СДК и Первомайский С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умме 7868,1 тыс.руб., в том числе  на 2024 год  - 2622,7 тыс.руб., на 2025 год – 2622,7 тыс.руб., на 2026 год – 2622,7 тыс.руб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мероприятий данной подпрограммы  будет способствовать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ind w:firstLine="540"/>
        <w:jc w:val="both"/>
        <w:rPr/>
      </w:pPr>
      <w:r>
        <w:rPr/>
        <w:t>сохранению традиционной народной культуры, содействию сохранению    и развитию народных ремесел;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ю качества и доступности культурно-досуговых услуг;</w:t>
      </w:r>
    </w:p>
    <w:p>
      <w:pPr>
        <w:pStyle w:val="Normal"/>
        <w:widowControl w:val="false"/>
        <w:ind w:firstLine="540"/>
        <w:jc w:val="both"/>
        <w:rPr/>
      </w:pPr>
      <w:r>
        <w:rPr/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ю муниципальной и государственной поддержки творческих инициатив на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ю уровня проведения культурных мероприятий;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firstLine="851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Непрограммные расходы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Общегосударственные вопросы (раздел 01)</w:t>
      </w:r>
    </w:p>
    <w:p>
      <w:pPr>
        <w:pStyle w:val="Normal"/>
        <w:spacing w:before="60" w:after="60"/>
        <w:ind w:firstLine="851"/>
        <w:jc w:val="both"/>
        <w:rPr>
          <w:u w:val="single"/>
        </w:rPr>
      </w:pPr>
      <w:r>
        <w:rPr>
          <w:u w:val="single"/>
        </w:rPr>
        <w:t>Функционирование высшего должностного лица субъекта РФ и муниципального образования   (подраздел 02)</w:t>
      </w:r>
    </w:p>
    <w:p>
      <w:pPr>
        <w:pStyle w:val="Normal"/>
        <w:spacing w:before="60" w:after="60"/>
        <w:ind w:firstLine="851"/>
        <w:jc w:val="both"/>
        <w:rPr/>
      </w:pPr>
      <w:r>
        <w:rPr/>
        <w:t>По главному распорядителю бюджетных средств –</w:t>
      </w:r>
      <w:r>
        <w:rPr>
          <w:i/>
        </w:rPr>
        <w:t xml:space="preserve"> Администрация Гаревского сельсовета</w:t>
      </w:r>
      <w:r>
        <w:rPr/>
        <w:t xml:space="preserve"> - предусматриваются средства на обеспечение деятельности Главы Гаревского сельсовета в 2024 году  в сумме 1085,4 тыс.руб., в плановом периоде 2025-2026 годов в сумме 1085,4 тыс.руб. и 1085,4 тыс.руб. соответственно.</w:t>
      </w:r>
    </w:p>
    <w:p>
      <w:pPr>
        <w:pStyle w:val="Normal"/>
        <w:spacing w:before="60" w:after="60"/>
        <w:ind w:firstLine="851"/>
        <w:jc w:val="both"/>
        <w:rPr>
          <w:u w:val="single"/>
        </w:rPr>
      </w:pPr>
      <w:r>
        <w:rPr>
          <w:u w:val="single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  (подраздел 03)</w:t>
      </w:r>
    </w:p>
    <w:p>
      <w:pPr>
        <w:pStyle w:val="Normal"/>
        <w:spacing w:before="60" w:after="60"/>
        <w:ind w:firstLine="851"/>
        <w:jc w:val="both"/>
        <w:rPr>
          <w:u w:val="single"/>
        </w:rPr>
      </w:pPr>
      <w:r>
        <w:rPr>
          <w:u w:val="single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(подраздел 04)</w:t>
      </w:r>
    </w:p>
    <w:p>
      <w:pPr>
        <w:pStyle w:val="Normal"/>
        <w:spacing w:before="60" w:after="60"/>
        <w:ind w:firstLine="851"/>
        <w:jc w:val="both"/>
        <w:rPr/>
      </w:pPr>
      <w:r>
        <w:rPr/>
        <w:t xml:space="preserve">По главному распорядителю бюджетных средств – </w:t>
      </w:r>
      <w:r>
        <w:rPr>
          <w:i/>
        </w:rPr>
        <w:t xml:space="preserve">Администрация Гаревского сельсовета </w:t>
      </w:r>
      <w:r>
        <w:rPr/>
        <w:t>-  по данному подразделу предусматриваются  следующие расходы:</w:t>
      </w:r>
    </w:p>
    <w:p>
      <w:pPr>
        <w:pStyle w:val="Normal"/>
        <w:spacing w:before="60" w:after="60"/>
        <w:ind w:firstLine="851"/>
        <w:jc w:val="both"/>
        <w:rPr/>
      </w:pPr>
      <w:r>
        <w:rPr/>
        <w:t>-   обеспечение деятельности аппарата администрации сельсовета в сумме  13491,047 тыс.руб. , в том числе в 2024 году – 5312,6 тыс.руб., в 2025-2026 годах  в сумме 5564,8 тыс.руб. и 5564,8 тыс.руб.соответственно;</w:t>
      </w:r>
    </w:p>
    <w:p>
      <w:pPr>
        <w:pStyle w:val="Normal"/>
        <w:spacing w:before="60" w:after="60"/>
        <w:ind w:firstLine="851"/>
        <w:jc w:val="both"/>
        <w:rPr/>
      </w:pPr>
      <w:r>
        <w:rPr/>
        <w:t>По главному распорядителю бюджетных средств –</w:t>
      </w:r>
      <w:r>
        <w:rPr>
          <w:i/>
        </w:rPr>
        <w:t xml:space="preserve">администрации Гаревского сельсовета </w:t>
      </w:r>
      <w:r>
        <w:rPr/>
        <w:t>- предусматриваются   субвенции на обеспечение деятельности административных комиссий в сумме 15,6 тыс.руб.,  5,2 тыс.руб. ежегодно.</w:t>
      </w:r>
    </w:p>
    <w:p>
      <w:pPr>
        <w:pStyle w:val="Normal"/>
        <w:spacing w:before="60" w:after="60"/>
        <w:ind w:firstLine="851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еспечение деятельности финансовых, 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главному распорядителю бюджетных средств – </w:t>
      </w:r>
      <w:r>
        <w:rPr>
          <w:i/>
        </w:rPr>
        <w:t xml:space="preserve">Гаревский сельсовет </w:t>
      </w:r>
      <w:r>
        <w:rPr/>
        <w:t xml:space="preserve">- предусматриваются средства в сумме 74,7 тыс.руб. в том числе в 2024 году в сумме 24,9 тыс.руб., в 2025-2026 годах  в сумме 24,9 тыс.руб. и 24,9 тыс.руб. соответствен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u w:val="single"/>
        </w:rPr>
      </w:pPr>
      <w:r>
        <w:rPr/>
        <w:t xml:space="preserve">                                                </w:t>
      </w:r>
      <w:r>
        <w:rPr>
          <w:u w:val="single"/>
        </w:rPr>
        <w:t>Резервные фонды (подраздел 11)</w:t>
      </w:r>
    </w:p>
    <w:p>
      <w:pPr>
        <w:pStyle w:val="Normal"/>
        <w:spacing w:before="60" w:after="60"/>
        <w:jc w:val="both"/>
        <w:rPr/>
      </w:pPr>
      <w:r>
        <w:rPr/>
        <w:t xml:space="preserve">          </w:t>
      </w:r>
      <w:r>
        <w:rPr/>
        <w:t xml:space="preserve">По главному распорядителю бюджетных средств – </w:t>
      </w:r>
      <w:r>
        <w:rPr>
          <w:i/>
        </w:rPr>
        <w:t xml:space="preserve">Гаревский сельсовет   </w:t>
      </w:r>
      <w:r>
        <w:rPr/>
        <w:t>предусматривается резервный фонд на финансирование мероприятий по предупреждению и ликвидации последствий чрезвычайных ситуаций, а также расходов не предусмотренных решением о бюджете, в сумме 30,0 тыс.руб. по 10,0 тыс.руб. ежегодно  в 2024-2026 годах, что не превышает установленного бюджетным законодательством ограничения в размере 3  % расходов местного бюджета.</w:t>
      </w:r>
    </w:p>
    <w:p>
      <w:pPr>
        <w:pStyle w:val="Normal"/>
        <w:spacing w:before="60" w:after="60"/>
        <w:jc w:val="both"/>
        <w:rPr/>
      </w:pPr>
      <w:r>
        <w:rPr/>
        <w:t xml:space="preserve">           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u w:val="single"/>
        </w:rPr>
      </w:pPr>
      <w:r>
        <w:rPr/>
        <w:t xml:space="preserve">                        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Национальная оборона (раздел 02)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Мобилизационная и вневойсковая подготовка (подраздел 03)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По главному распорядителю бюджетных средств – </w:t>
      </w:r>
      <w:r>
        <w:rPr>
          <w:i/>
        </w:rPr>
        <w:t>администрации Гаревского сельсовета»-</w:t>
      </w:r>
      <w:r>
        <w:rPr/>
        <w:t xml:space="preserve"> проектом местного бюджета  на 2024 – 2026 годы планируютс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3.03.1998г. № 53-ФЗ «О воинской обязанности и военной службе» на 2024 год в сумме 133,7 тыс.руб. , на 2025 год в сумме 138,9 тыс.руб.,  за счет средств федерального бюджета.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    (раздел 03)</w:t>
      </w:r>
    </w:p>
    <w:p>
      <w:pPr>
        <w:pStyle w:val="Normal"/>
        <w:spacing w:before="60" w:after="60"/>
        <w:jc w:val="center"/>
        <w:rPr>
          <w:b/>
          <w:b/>
          <w:u w:val="single"/>
        </w:rPr>
      </w:pPr>
      <w:r>
        <w:rPr>
          <w:u w:val="single"/>
        </w:rPr>
        <w:t>Защита населения и территории от чрезвычайных ситуаций природного и техногенного характера,  пожарная безопасность (подраздел 10)</w:t>
      </w:r>
    </w:p>
    <w:p>
      <w:pPr>
        <w:pStyle w:val="Normal"/>
        <w:spacing w:before="60" w:after="60"/>
        <w:jc w:val="both"/>
        <w:rPr/>
      </w:pPr>
      <w:r>
        <w:rPr/>
        <w:t xml:space="preserve">            </w:t>
      </w: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 xml:space="preserve">предусматриваются  расходы на  содержание и обеспечение пожарной  безопасности, обеспечение первичных мер пожарной безопасности  на 2024год -1514,5  и плановый период   на 2025-2026 годов  по 896,0 тыс.руб. ежегодно.      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циональная экономика (раздел 04)</w:t>
      </w:r>
    </w:p>
    <w:p>
      <w:pPr>
        <w:pStyle w:val="Normal"/>
        <w:spacing w:before="60" w:after="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дорожное хозяйство (дорожные фонды) подраздел 09</w:t>
      </w:r>
    </w:p>
    <w:p>
      <w:pPr>
        <w:pStyle w:val="Normal"/>
        <w:spacing w:before="60" w:after="60"/>
        <w:jc w:val="both"/>
        <w:rPr/>
      </w:pPr>
      <w:r>
        <w:rPr/>
        <w:t xml:space="preserve">            </w:t>
      </w: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 xml:space="preserve">предусматриваются  расходы на  содержание дорожного фонда, на 2024 год-1252,1 тыс.руб., и плановый период   на 2025-2026 годов  по 1552,1 тыс.руб. ежегодно.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Жилищно-коммунальное хозяйство   (раздел 05)   </w:t>
      </w:r>
    </w:p>
    <w:p>
      <w:pPr>
        <w:pStyle w:val="Normal"/>
        <w:spacing w:before="60" w:after="60"/>
        <w:jc w:val="both"/>
        <w:rPr/>
      </w:pP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 xml:space="preserve">предусматриваются  расходы на  содержание жилищно-коммунального хозяйства 4053,21 тыс.руб., в т.ч. по годам на 2024 год-1848,2 тыс.руб., и плановый период   на 2025- 1267,89 тыс.руб., 2026 год – 937,12 тыс.руб. </w:t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>Коммунальное хозяйство подраздел  02</w:t>
      </w:r>
    </w:p>
    <w:p>
      <w:pPr>
        <w:pStyle w:val="Normal"/>
        <w:spacing w:before="60" w:after="60"/>
        <w:jc w:val="both"/>
        <w:rPr/>
      </w:pP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>предусматриваются  расходы на  содержание коммунального хозяйства  2264,91 тыс.руб., в т.ч. по годам на 2024 год-1052,1 тыс.руб., и плановый период   на 2025- 771,79 тыс.руб., 2026 год – 441,02 тыс.руб.</w:t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>Благоустройство подраздел 03</w:t>
      </w:r>
    </w:p>
    <w:p>
      <w:pPr>
        <w:pStyle w:val="Normal"/>
        <w:spacing w:before="60" w:after="60"/>
        <w:jc w:val="both"/>
        <w:rPr/>
      </w:pP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>предусматриваются  расходы на  благоустройство территории Гаревского сельсовета   1488,3 тыс.руб., в т.ч. по годам на 2024 год-496,1 тыс.руб., и плановый период   на 2025- 496,1 тыс.руб., 2026 год – 496,1 тыс.руб.</w:t>
      </w:r>
    </w:p>
    <w:p>
      <w:pPr>
        <w:pStyle w:val="Normal"/>
        <w:spacing w:before="60" w:after="60"/>
        <w:jc w:val="both"/>
        <w:rPr>
          <w:u w:val="single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701" w:right="926" w:gutter="0" w:header="709" w:top="85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0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04c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7e04c5"/>
    <w:pPr>
      <w:keepNext w:val="true"/>
      <w:ind w:firstLine="708"/>
      <w:outlineLvl w:val="0"/>
    </w:pPr>
    <w:rPr>
      <w:bCs/>
      <w:sz w:val="28"/>
    </w:rPr>
  </w:style>
  <w:style w:type="paragraph" w:styleId="Heading2">
    <w:name w:val="Heading 2"/>
    <w:basedOn w:val="Normal"/>
    <w:next w:val="Normal"/>
    <w:link w:val="2"/>
    <w:uiPriority w:val="9"/>
    <w:qFormat/>
    <w:rsid w:val="007e04c5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5d61e1"/>
    <w:pPr>
      <w:keepNext w:val="true"/>
      <w:spacing w:before="240" w:after="60"/>
      <w:ind w:firstLine="720"/>
      <w:jc w:val="both"/>
      <w:outlineLvl w:val="2"/>
    </w:pPr>
    <w:rPr>
      <w:rFonts w:ascii="Arial" w:hAnsi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7e04c5"/>
    <w:rPr/>
  </w:style>
  <w:style w:type="character" w:styleId="3" w:customStyle="1">
    <w:name w:val="Заголовок 3 Знак"/>
    <w:link w:val="Heading3"/>
    <w:qFormat/>
    <w:rsid w:val="005d61e1"/>
    <w:rPr>
      <w:rFonts w:ascii="Arial" w:hAnsi="Arial" w:cs="Arial"/>
      <w:b/>
      <w:bCs/>
      <w:sz w:val="26"/>
      <w:szCs w:val="26"/>
    </w:rPr>
  </w:style>
  <w:style w:type="character" w:styleId="Style11" w:customStyle="1">
    <w:name w:val="Верхний колонтитул Знак"/>
    <w:link w:val="Header"/>
    <w:uiPriority w:val="99"/>
    <w:semiHidden/>
    <w:qFormat/>
    <w:rsid w:val="005d61e1"/>
    <w:rPr>
      <w:sz w:val="24"/>
      <w:szCs w:val="24"/>
    </w:rPr>
  </w:style>
  <w:style w:type="character" w:styleId="Style12" w:customStyle="1">
    <w:name w:val="Абзац списка Знак"/>
    <w:link w:val="ListParagraph"/>
    <w:uiPriority w:val="34"/>
    <w:qFormat/>
    <w:locked/>
    <w:rsid w:val="00c51ac3"/>
    <w:rPr>
      <w:rFonts w:ascii="Calibri" w:hAnsi="Calibri"/>
      <w:sz w:val="22"/>
      <w:szCs w:val="22"/>
      <w:lang w:val="ru-RU" w:eastAsia="ru-RU" w:bidi="ar-SA"/>
    </w:rPr>
  </w:style>
  <w:style w:type="character" w:styleId="Style13" w:customStyle="1">
    <w:name w:val="Без интервала Знак"/>
    <w:link w:val="NoSpacing"/>
    <w:uiPriority w:val="1"/>
    <w:qFormat/>
    <w:locked/>
    <w:rsid w:val="00c51ac3"/>
    <w:rPr>
      <w:lang w:val="ru-RU" w:eastAsia="ru-RU" w:bidi="ar-SA"/>
    </w:rPr>
  </w:style>
  <w:style w:type="character" w:styleId="ConsPlusNormal" w:customStyle="1">
    <w:name w:val="ConsPlusNormal Знак"/>
    <w:link w:val="ConsPlusNormal1"/>
    <w:qFormat/>
    <w:rsid w:val="00466db0"/>
    <w:rPr>
      <w:rFonts w:ascii="Arial" w:hAnsi="Arial" w:cs="Arial"/>
      <w:lang w:val="ru-RU" w:eastAsia="ru-RU" w:bidi="ar-SA"/>
    </w:rPr>
  </w:style>
  <w:style w:type="character" w:styleId="HeaderChar" w:customStyle="1">
    <w:name w:val="Header Char"/>
    <w:qFormat/>
    <w:locked/>
    <w:rsid w:val="00c41e65"/>
    <w:rPr>
      <w:rFonts w:ascii="Calibri" w:hAnsi="Calibri" w:eastAsia="Times New Roman" w:cs="Times New Roman"/>
      <w:lang w:eastAsia="en-US"/>
    </w:rPr>
  </w:style>
  <w:style w:type="character" w:styleId="FootnoteCharacters">
    <w:name w:val="Footnote Characters"/>
    <w:uiPriority w:val="99"/>
    <w:qFormat/>
    <w:rsid w:val="009b3a0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link w:val="Footnote"/>
    <w:qFormat/>
    <w:locked/>
    <w:rsid w:val="009b3a0e"/>
    <w:rPr>
      <w:lang w:val="ru-RU" w:eastAsia="ru-RU" w:bidi="ar-SA"/>
    </w:rPr>
  </w:style>
  <w:style w:type="character" w:styleId="1" w:customStyle="1">
    <w:name w:val="Текст сноски Знак1"/>
    <w:qFormat/>
    <w:locked/>
    <w:rsid w:val="00897bdd"/>
    <w:rPr>
      <w:rFonts w:ascii="Times New Roman" w:hAnsi="Times New Roman" w:eastAsia="Times New Roman" w:cs="Times New Roman"/>
      <w:sz w:val="20"/>
      <w:szCs w:val="20"/>
    </w:rPr>
  </w:style>
  <w:style w:type="character" w:styleId="Style15" w:customStyle="1">
    <w:name w:val="Нижний колонтитул Знак"/>
    <w:link w:val="Footer"/>
    <w:uiPriority w:val="99"/>
    <w:qFormat/>
    <w:rsid w:val="009658d3"/>
    <w:rPr>
      <w:sz w:val="28"/>
    </w:rPr>
  </w:style>
  <w:style w:type="character" w:styleId="Style16" w:customStyle="1">
    <w:name w:val="Основной текст с отступом Знак"/>
    <w:semiHidden/>
    <w:qFormat/>
    <w:rsid w:val="00ce30b9"/>
    <w:rPr>
      <w:sz w:val="28"/>
      <w:szCs w:val="24"/>
    </w:rPr>
  </w:style>
  <w:style w:type="character" w:styleId="11" w:customStyle="1">
    <w:name w:val="Заголовок 1 Знак"/>
    <w:link w:val="Heading1"/>
    <w:uiPriority w:val="9"/>
    <w:qFormat/>
    <w:rsid w:val="0050359e"/>
    <w:rPr>
      <w:bCs/>
      <w:sz w:val="28"/>
      <w:szCs w:val="24"/>
    </w:rPr>
  </w:style>
  <w:style w:type="character" w:styleId="2" w:customStyle="1">
    <w:name w:val="Заголовок 2 Знак"/>
    <w:link w:val="Heading2"/>
    <w:uiPriority w:val="9"/>
    <w:qFormat/>
    <w:rsid w:val="0050359e"/>
    <w:rPr>
      <w:sz w:val="28"/>
      <w:szCs w:val="24"/>
    </w:rPr>
  </w:style>
  <w:style w:type="character" w:styleId="Style17" w:customStyle="1">
    <w:name w:val="Знак Знак"/>
    <w:qFormat/>
    <w:rsid w:val="0050359e"/>
    <w:rPr>
      <w:b/>
      <w:sz w:val="28"/>
      <w:szCs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04c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6"/>
    <w:semiHidden/>
    <w:rsid w:val="007e04c5"/>
    <w:pPr>
      <w:ind w:firstLine="708"/>
      <w:jc w:val="both"/>
    </w:pPr>
    <w:rPr>
      <w:sz w:val="28"/>
    </w:rPr>
  </w:style>
  <w:style w:type="paragraph" w:styleId="BodyTextIndent2">
    <w:name w:val="Body Text Indent 2"/>
    <w:basedOn w:val="Normal"/>
    <w:semiHidden/>
    <w:qFormat/>
    <w:rsid w:val="007e04c5"/>
    <w:pPr>
      <w:ind w:firstLine="588"/>
      <w:jc w:val="both"/>
    </w:pPr>
    <w:rPr>
      <w:sz w:val="28"/>
    </w:rPr>
  </w:style>
  <w:style w:type="paragraph" w:styleId="BodyText2">
    <w:name w:val="Body Text 2"/>
    <w:basedOn w:val="Normal"/>
    <w:semiHidden/>
    <w:qFormat/>
    <w:rsid w:val="007e04c5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7e04c5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semiHidden/>
    <w:qFormat/>
    <w:rsid w:val="007e04c5"/>
    <w:pPr>
      <w:jc w:val="center"/>
    </w:pPr>
    <w:rPr>
      <w:sz w:val="28"/>
      <w:u w:val="single"/>
    </w:rPr>
  </w:style>
  <w:style w:type="paragraph" w:styleId="BodyTextIndent3">
    <w:name w:val="Body Text Indent 3"/>
    <w:basedOn w:val="Normal"/>
    <w:semiHidden/>
    <w:qFormat/>
    <w:rsid w:val="007e04c5"/>
    <w:pPr>
      <w:ind w:left="180" w:firstLine="180"/>
      <w:jc w:val="both"/>
    </w:pPr>
    <w:rPr>
      <w:bCs/>
      <w:sz w:val="28"/>
    </w:rPr>
  </w:style>
  <w:style w:type="paragraph" w:styleId="ListParagraph">
    <w:name w:val="List Paragraph"/>
    <w:basedOn w:val="Normal"/>
    <w:link w:val="Style12"/>
    <w:uiPriority w:val="34"/>
    <w:qFormat/>
    <w:rsid w:val="007e04c5"/>
    <w:pPr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ConsPlusNormal1" w:customStyle="1">
    <w:name w:val="ConsPlusNormal"/>
    <w:link w:val="ConsPlusNormal"/>
    <w:qFormat/>
    <w:rsid w:val="005d61e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8" w:customStyle="1">
    <w:name w:val="Знак Знак Знак"/>
    <w:basedOn w:val="Normal"/>
    <w:qFormat/>
    <w:rsid w:val="005d61e1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Header">
    <w:name w:val="Header"/>
    <w:basedOn w:val="Normal"/>
    <w:link w:val="Style11"/>
    <w:uiPriority w:val="99"/>
    <w:semiHidden/>
    <w:unhideWhenUsed/>
    <w:rsid w:val="005d61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link w:val="Style13"/>
    <w:uiPriority w:val="1"/>
    <w:qFormat/>
    <w:rsid w:val="00c51ac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Абзац списка1"/>
    <w:basedOn w:val="Normal"/>
    <w:qFormat/>
    <w:rsid w:val="004632dd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ConsPlusCell" w:customStyle="1">
    <w:name w:val="ConsPlusCell"/>
    <w:qFormat/>
    <w:rsid w:val="000a236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uiPriority w:val="99"/>
    <w:qFormat/>
    <w:rsid w:val="00ab468d"/>
    <w:pPr>
      <w:widowControl w:val="false"/>
      <w:bidi w:val="0"/>
      <w:spacing w:before="0" w:after="0"/>
      <w:jc w:val="left"/>
    </w:pPr>
    <w:rPr>
      <w:rFonts w:ascii="Arial" w:hAnsi="Arial" w:eastAsia="Calibri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984ab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4"/>
    <w:rsid w:val="009b3a0e"/>
    <w:pPr/>
    <w:rPr>
      <w:sz w:val="20"/>
      <w:szCs w:val="20"/>
    </w:rPr>
  </w:style>
  <w:style w:type="paragraph" w:styleId="Style19" w:customStyle="1">
    <w:name w:val="Мой стиль Знак Знак"/>
    <w:basedOn w:val="Normal"/>
    <w:semiHidden/>
    <w:qFormat/>
    <w:rsid w:val="00aa0c07"/>
    <w:pPr>
      <w:ind w:firstLine="567"/>
      <w:jc w:val="both"/>
    </w:pPr>
    <w:rPr>
      <w:szCs w:val="20"/>
    </w:rPr>
  </w:style>
  <w:style w:type="paragraph" w:styleId="NormalWeb">
    <w:name w:val="Normal (Web)"/>
    <w:basedOn w:val="Normal"/>
    <w:uiPriority w:val="99"/>
    <w:qFormat/>
    <w:rsid w:val="00897bdd"/>
    <w:pPr>
      <w:spacing w:beforeAutospacing="1" w:afterAutospacing="1"/>
    </w:pPr>
    <w:rPr/>
  </w:style>
  <w:style w:type="paragraph" w:styleId="Style20" w:customStyle="1">
    <w:name w:val="Знак Знак Знак Знак Знак Знак Знак Знак Знак Знак Знак Знак"/>
    <w:basedOn w:val="Normal"/>
    <w:qFormat/>
    <w:rsid w:val="00227f03"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Caption1">
    <w:name w:val="caption"/>
    <w:basedOn w:val="Normal"/>
    <w:next w:val="Normal"/>
    <w:unhideWhenUsed/>
    <w:qFormat/>
    <w:rsid w:val="005136f0"/>
    <w:pPr>
      <w:ind w:firstLine="720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rsid w:val="00c438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4</TotalTime>
  <Application>LibreOffice/7.4.7.2$Linux_X86_64 LibreOffice_project/40$Build-2</Application>
  <AppVersion>15.0000</AppVersion>
  <Pages>1</Pages>
  <Words>3388</Words>
  <Characters>19318</Characters>
  <CharactersWithSpaces>22661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1:00Z</dcterms:created>
  <dc:creator>User</dc:creator>
  <dc:description/>
  <dc:language>en-US</dc:language>
  <cp:lastModifiedBy>ADMIN</cp:lastModifiedBy>
  <cp:lastPrinted>2023-01-10T03:16:00Z</cp:lastPrinted>
  <dcterms:modified xsi:type="dcterms:W3CDTF">2023-12-14T06:45:00Z</dcterms:modified>
  <cp:revision>3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